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  <w:shd w:fill="D9D9D9" w:val="clear"/>
        </w:rPr>
        <w:t>3.3 Analýza strategických dokumentů mikroregionů</w:t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území CHKO LH zasahuje působením 5 sdružení obcí - mikroregionů. Toto spojování obcí do svazků je pro členské obce výhodné v rozšíření možností řešení programů rozvoje, které je možno uvažovat nad rámec působení jednotlivých obcí. Tento náhled je velice důležitý pro rozvoj cestovního ruchu v regionu a jeho rekreační využití, kdy zpravidla není možná realizace a fungování projektu pouze v rámci územní působnosti jediné obce. Fungování mikroregionu jako celku je tím založeno na ochotě ke vzájemné spolupráci jednotlivých členů mezi sebo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322"/>
        <w:gridCol w:w="2574"/>
      </w:tblGrid>
      <w:tr>
        <w:trPr>
          <w:trHeight w:val="15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kroregion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lenské obce na území CHKO LH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gramový dokument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voborsk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vikov, Kamenický Šenov, Krompach, Kunratice u Cvikova, Mařenice, Nový Bor, Polevsko, Prysk, Svor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lštejn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sná Lípa, Dolní Podluží, Doubice, Horní Podluží, Chřibská, Jiřetín Pod Jedlovou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o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ralsk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Jablonné v Podještědí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o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rádecko-Chrastavsk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noltic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o</w:t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Šluknovský výběžek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lní Podluží, Doubice, Horní Podluží, Chřibská, Jiřetín pod Jedlovou, Krásná Lípa, Rybniště,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mallCaps/>
        </w:rPr>
      </w:pPr>
      <w:r>
        <w:rPr>
          <w:b/>
          <w:smallCaps/>
        </w:rPr>
        <w:t>Strategie rozvoje Novoborsk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rategie rozvoje Novoborska obsahuje rozborovou a návrhovou část. V první části jsou rozebrány podmínky pro rozvoj oblasti Novoborska. V druhé jsou z výsledků podrobné analýzy výchozího stavu, problémové analýzy a třech dílčích SWOT analýz stanoveny okruhy základních priorit při rozvoji mikroregionu. Pro rozvoj cestovního ruchu je důležitý cíl posilování postavení cestovního ruchu mezi ostatními ekonomickými odvětvími.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Priorita 1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Rozvoj a obnova technické infrastruktury pro možnosti rozvoje dalších podnikatelských aktivit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Priorita   2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620" w:leader="none"/>
        </w:tabs>
        <w:jc w:val="both"/>
        <w:rPr/>
      </w:pPr>
      <w:r>
        <w:rPr>
          <w:sz w:val="22"/>
          <w:szCs w:val="22"/>
        </w:rPr>
        <w:t>Rozvoj a obnova venkovského osídlení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Obnova a rekonstrukce sportovních zařízení, kulturních domů a setkávacích zařízení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Údržba, rekonstrukce, obnova kulturních, historických, přírodních, stavebních památek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Priorita 3.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Rozvoj stávajících a nových obchodně-ekonomických činností se zvláštním  zaměřením na cestovní ruch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Příprava lokalit pro soustředěný turistický ruch, výstavba objektů pro cestovní ruch, instalace nezbytných zařízení (např. informačních)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Obnova a rekonstrukce objektů a ploch turistické infrastruktury a služeb cestovního ruchu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 rámci jednotlivých priorit je rozdělen tematický soubor projektů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riorita 1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dování informačních center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iorita 2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/>
        <w:t xml:space="preserve">- </w:t>
      </w:r>
      <w:r>
        <w:rPr>
          <w:b/>
          <w:sz w:val="22"/>
          <w:szCs w:val="22"/>
        </w:rPr>
        <w:t>Obnova a rekonstrukce sportovních zařízení (a úprava jejich nejbližšího okolí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- Obnova a rekonstrukce kulturních domů, setkávacích a spolkových zařízení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- Oprava a rekonstrukce drobné architektur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b/>
          <w:sz w:val="22"/>
          <w:szCs w:val="22"/>
        </w:rPr>
        <w:t>- Obnova, rekonstrukce a údržba památek (kulturních, historických, technických, stavebních, přírodních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Priorita 3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- Objekty a plochy turistické infrastruktury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(tvorba 75-150 parkovacích míst, 2 mosty a podjezdy, 5 rekreačních areálů, 200km  cyklistických a pěších stezek, krytý plavecký bazén regionálního významu, cca 5 hippocente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Služby cestovního ruchu</w:t>
      </w:r>
    </w:p>
    <w:p>
      <w:pPr>
        <w:pStyle w:val="Normal"/>
        <w:ind w:left="180" w:hanging="0"/>
        <w:jc w:val="both"/>
        <w:rPr/>
      </w:pPr>
      <w:r>
        <w:rPr>
          <w:sz w:val="22"/>
          <w:szCs w:val="22"/>
        </w:rPr>
        <w:t>(výstavba a zřizování půjčoven, servisů sportovních potřeb, stravovací, ubytovací a speciální   informační služb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aktory ovlivňující možnosti rozvoje cestovního ruchu v mikroregionu.</w:t>
      </w:r>
    </w:p>
    <w:p>
      <w:pPr>
        <w:pStyle w:val="Normal"/>
        <w:jc w:val="both"/>
        <w:rPr/>
      </w:pPr>
      <w:r>
        <w:rPr>
          <w:sz w:val="22"/>
          <w:szCs w:val="22"/>
        </w:rPr>
        <w:t>Pozitiv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přírodní a krajinářská pestrost, kvalita životního prostředí, malá expanze návštěvníků v mikroregionu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zitivní vliv uživatelů chalup (2. bydlení) na stav těchto objektů i celkový stav venkovských obcí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přírodní bohatství, pod zákonnou ochranou (na území mikroregionu 1 NPR, 1 NPP, 1 PR, 4PP)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krajinný potenciál, zvyšující atraktivitu bydlení ve venkovských obcí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egativ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nedostatky v infrastruktuře - negativně ovlivňuje možnosti rozvoj cestovního ruchu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chybí hraniční přechod pro automobilovou dopravu se SRN - špatná přeshraniční přístupnost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nestabilní klimatické podmínky v hlavních letních a zimních sezónách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negativní postoj „chalupářů“ ke zatraktivnění regionu pro turisty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mezená nabídka sportovních odvětví, chybí volně přístupná, technicky vybavená sportoviště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řet rekreačního a produkčního využití vodních ploch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nadstandardní ochrana přírody (CHKO) brání rozvoji některých odvětví cestovního ruchu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mallCaps/>
        </w:rPr>
      </w:pPr>
      <w:r>
        <w:rPr>
          <w:b/>
          <w:smallCaps/>
        </w:rPr>
        <w:t>Urbanistická studie Novoborsk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rbanistická studie Novoborska, řeší dílčí problémy v území, související s možnostmi potřebami rozvoje občanské vybavenosti a cestovního ruchu. Pro zpracování bylo vymezeno území v rozsahu mikroregionu Novoborsko a území obce Jablonné v Podještědí, které na mikroregion na východní straně navazuje a má s Novoborskem řadu významných vazeb, především v oblasti cestovního ruch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ko jeden z výchozích podkladů pro zpracování urbanistické studie bylo provedení dotazníkového šetření. Dotazníkového šetření se zúčastnilo 17 měst a obcí ze Sdružení obcí Novoborsko a 18 měst a obcí ze Sdružení pro rozvoj Šluknovska. Významným faktem se potom stává celkové zatížení území, které při započítání všech trvale bydlících obyvatel, uživatelů objektů individuální rekreace a ubytovacích kapacit pro volný čas a vázaný cestovní ruch přesáhne 110 tisíc osob na celém území. Obce k vyplňování dotazníků přistupovaly s různým zaujetím a různou zodpovědností a kvalita a úroveň odpovědí se tedy značně liší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tazník obsahoval následující části: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Významná zařízení pro sport a tělovýchovu - současný stav a záměry (mezi požadovanými odpověďmi byla mimo jiné také lokalizace, využití a kapacita)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Nabídka sportovních zařízení a aktivit ve větších ubytovacích kapacitách (více než 40 lůžek). Nabídnuto bylo 21 typů zařízení a vybavení a 16 druhů aktivit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Záměry pro sport a sportovní aktivity - nabídnuty 3 skupiny záměrů (v realizaci, k realizaci připravené, ideově připravené)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Stávající a připravované naučné stezky (mimo jiné požadovány údaje o délce, výchozích a důležitých místech, zaměření)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Významná místa pro sportovní a sportovně rekreační aktivity (nabídnuto 7 druhů členění: agro- a hippoturistika, cykloturistika  a horská kola, běh a turistika na lyžích, sjezd na lyžích, kondiční běh a fit stezky, rybaření a myslivost, vyhlídky v krajině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dním z dílčích výstupů by mohla být dosud neexistující databáze zařízení občanské vybavenosti a údaje o stavu a kapacitách. Dále je možné z vyhodnocených údajů získat informace o turistické vytíženosti a přetíženosti území, o chybějících nebo nedostatečných kapacitách ubytování v zatím turisticky „neobjevených“ lokalitách. Plánované a prostorově definované záměry a požadavky na využití území pro cestovní ruch a turistiku je možné lépe konzultovat se SCHKO LH v dotčených oblastec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 výsledků dotazníkového šetření (pouze pro Novoborsko) vychází 41 významných zařízení pro sport a tělovýchovu, 27 záměrů pro rozvoj sportu a sportovních aktivit a 25 zařízení pro volný cestovní ruchu s počtem lůžek vyšším než 40. Tyto jistě cenné údaje by bylo vhodné doplnit o chybějící údaje z některých obcí Novoborska a dále také z obcí sdružených v ostatních mikroregionech na území CHKO L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iž teď je patrné, že celoroční využívání ubytovacích kapacit zatím nemůže konkurovat nabídce a podmínkám v Jizerských horách nebo Krkonoších. Návštěvnost v zimní sezóně zatím probíhá pouze ve vrcholových partiích Lužických ho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měry a náměty na rozvoj cestovního ruchu a rekreace navržené zpracovatelským kolektivem US: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vize vodní rekreační nádrže v mikroregionu (jižně od Cvikova) - zapracováno v novém ÚPO,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2"/>
          <w:szCs w:val="22"/>
        </w:rPr>
        <w:t xml:space="preserve">areál zimních a letní sportů Prácheň – Okrouhlá,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2"/>
          <w:szCs w:val="22"/>
        </w:rPr>
        <w:t xml:space="preserve">areál zimních sportů Luž – Horní Světlá,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2"/>
          <w:szCs w:val="22"/>
        </w:rPr>
        <w:t xml:space="preserve">víceúčelový sportovní areál Krompach  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ředisko zimních sportů Polevsko, 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tní sportovní centrum Polevsko, 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Lužická lyžařská magistrála včetně napojení místních okruhů,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2"/>
          <w:szCs w:val="22"/>
        </w:rPr>
        <w:t xml:space="preserve">místní lyžařské běžecké okruhy – Krompach, Horní Světlá, Polevsko - Prácheň, Nová Huť, 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ranč Malevil – centrum rekreačních aktivit (agroturistik, hippoturistika, golf, tenis,...), 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trum lehké atletiky při ZŠ Jablonné v P. (celostátní statut),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2"/>
          <w:szCs w:val="22"/>
        </w:rPr>
        <w:t xml:space="preserve">kyvadlová veřejná doprava Petroviče - Jablonné v P., 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utocamping, rozšíření koupaliště Nový Bor, 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rytý bazén Nový Bor,  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golfové hřiště Svor, 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lovecká obora zvěře Svor,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2"/>
          <w:szCs w:val="22"/>
        </w:rPr>
        <w:t xml:space="preserve">otevření hraničních přechodů Kammloch – Šestka pro pěší, lyžaře, cyklo,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2"/>
          <w:szCs w:val="22"/>
        </w:rPr>
        <w:t xml:space="preserve">otevření hraničního přechodu Petrovice pro automobily 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voj chovu koz nebo ovcí,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2"/>
          <w:szCs w:val="22"/>
        </w:rPr>
        <w:t xml:space="preserve">vyznačení cyklotras, vybudování cyklostezky Kamenický Šenov – Česká Lípa, 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gativní záměr - zrušení cyklistického areálu v Novém Boru. </w:t>
      </w:r>
    </w:p>
    <w:p>
      <w:pPr>
        <w:pStyle w:val="Odrky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5"/>
        <w:rPr>
          <w:sz w:val="22"/>
          <w:szCs w:val="22"/>
        </w:rPr>
      </w:pPr>
      <w:r>
        <w:rPr>
          <w:sz w:val="22"/>
          <w:szCs w:val="22"/>
        </w:rPr>
        <w:t>Další náměty - mimo již uvedené vybrané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Celý mikroregi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yznačit cyklotrasy, vyznačit Lužickou magistrálu a udržovat ji, občerstvovací místa na magistrále (N. Huť, Luž, Krkavčí kameny, Krompach), problematika koupališť</w:t>
      </w:r>
    </w:p>
    <w:p>
      <w:pPr>
        <w:pStyle w:val="Normal"/>
        <w:jc w:val="both"/>
        <w:rPr>
          <w:rStyle w:val="StrongEmphasis"/>
          <w:sz w:val="22"/>
          <w:szCs w:val="22"/>
        </w:rPr>
      </w:pPr>
      <w:r>
        <w:rPr>
          <w:rStyle w:val="StrongEmphasis"/>
          <w:sz w:val="22"/>
          <w:szCs w:val="22"/>
        </w:rPr>
        <w:t>Jablonné v Podještědí</w:t>
      </w:r>
    </w:p>
    <w:p>
      <w:pPr>
        <w:pStyle w:val="Normal"/>
        <w:jc w:val="both"/>
        <w:rPr/>
      </w:pPr>
      <w:r>
        <w:rPr>
          <w:sz w:val="22"/>
          <w:szCs w:val="22"/>
        </w:rPr>
        <w:t>hromadná ubytovací zařízení; zřízení a provozování infocentra; rozvoj hippoturistiky: Heřmanice –Malevil, Petrovice; rozvoj agroturistiky v malých sídlech; Nový Falkenburk – výhledově přebudovat na rekreační středisko vyšší třídy; východisko pro cykloturistiku – cykloservis, půjčovna kol; parkoviště Petrovice, pod Lemberkem úprava vyhlídky na Hvozdu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vikov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ize vodní nádrže, vyhlídkové místo na Ortel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amenický Šenov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rkoviště na Práchn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rompach</w:t>
      </w:r>
    </w:p>
    <w:p>
      <w:pPr>
        <w:pStyle w:val="Normal"/>
        <w:jc w:val="both"/>
        <w:rPr/>
      </w:pPr>
      <w:r>
        <w:rPr>
          <w:sz w:val="22"/>
          <w:szCs w:val="22"/>
        </w:rPr>
        <w:t>Výstavba sjezdovky a vleku na Kulich, běžecké okruhy, agroturistika, parkovací kapacit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řenic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iz Krompach, občerstvení na vrcholu Luže (malá chatka), parkování Dolní Světlá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vý Bo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ástupní místo do Lužických hor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evsko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imní středisko, prodloužit linku MHD z N. Boru, vybudování parkovacích kapaci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vo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jezdovky; občerstvení pod Klíčem; penzion, motorest, občerstvení na Nové Huti, dobudování odpovídajících parkovacích kapacit, zvážit možnost mimoúrovňového přejezdu přes I/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Záměry rozvoje zařízení a aktivit pro sport a cestovní ruch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podle dotazníkového šetření 11, 12/2000)</w:t>
      </w:r>
    </w:p>
    <w:tbl>
      <w:tblPr>
        <w:tblW w:w="10440" w:type="dxa"/>
        <w:jc w:val="left"/>
        <w:tblInd w:w="-7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7"/>
        <w:gridCol w:w="5933"/>
        <w:gridCol w:w="2680"/>
      </w:tblGrid>
      <w:tr>
        <w:trPr>
          <w:trHeight w:val="128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ompach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izace cyklostezek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řipravované k realizaci</w:t>
            </w:r>
          </w:p>
        </w:tc>
      </w:tr>
      <w:tr>
        <w:trPr>
          <w:trHeight w:val="165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yžařský vlek na Kulichu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ově připravované</w:t>
            </w:r>
          </w:p>
        </w:tc>
      </w:tr>
      <w:tr>
        <w:trPr>
          <w:trHeight w:val="240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íceúčelové hřiště v centru obce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ově připravované</w:t>
            </w:r>
          </w:p>
        </w:tc>
      </w:tr>
      <w:tr>
        <w:trPr>
          <w:trHeight w:val="135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budování a údržba lyžařských stezek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ově připravované</w:t>
            </w:r>
          </w:p>
        </w:tc>
      </w:tr>
      <w:tr>
        <w:trPr>
          <w:trHeight w:val="210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izace vnitřního turistického pěšího okruhu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ově připravované</w:t>
            </w:r>
          </w:p>
        </w:tc>
      </w:tr>
      <w:tr>
        <w:trPr>
          <w:trHeight w:val="240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ysk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yžařský vlek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izované</w:t>
            </w:r>
          </w:p>
        </w:tc>
      </w:tr>
      <w:tr>
        <w:trPr>
          <w:trHeight w:val="135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or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vecká obora (myslivost)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ově připravované</w:t>
            </w:r>
          </w:p>
        </w:tc>
      </w:tr>
      <w:tr>
        <w:trPr>
          <w:trHeight w:val="210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yžařský vlek-přenosný, a parkoviště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ově připravované</w:t>
            </w:r>
          </w:p>
        </w:tc>
      </w:tr>
      <w:tr>
        <w:trPr>
          <w:trHeight w:val="285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čná stezka Klíč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ově připravované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Ze SWOT analýzy obsažené v urbanistické studii je možné ještě doplnit některé body, které nebyly zmíněny v analýze Strategie rozvoje Novoborsk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zitiva, příležitosti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traktivní poloha na významných silnicích I. třídy (I/13, I/9)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hustá síť turistických cest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možnost čerpání prostředků z fondů ČR i EU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rozvoj nových produktů cestovního ruchu (hippoturistika, golf, cykloturistika, sklářská výroba)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vybudování regionálního informačního systému v rámci euroregionu Nis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egativa, rizika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nedostatek financí na rozvoj obcí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špatný stav komunikací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neexistence jednotné koncepce rozvoje cestovního ruchu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nízký standart služeb v CR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nedostatečná spolupráce a komunikace mezi jednotlivými subjekty CR, mezi soukromým a veřejným sektorem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nízká a rozdílná úroveň informačního systému jednotlivých obcí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blematika dopravní dostupnosti významných center prostředky veřejné dopravy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2"/>
          <w:szCs w:val="22"/>
        </w:rPr>
        <w:t>Významná centra cestovního ruchu na Novoborsku jsou Nový Bor, Jablonné v P., Luž, Krompach. N. Bor a Jablonné jsou dostupné po důležitých silničních i železničních tratích a je zde také dobré napojení na dálkovou autobusovou dopravu. Ostatní centra jsou omezena na místní autobusové linky s dojezdovou vzdáleností cca 4 km. Problematicky dostupná pro je lokalita Myslivny pod Luží (vlivem kvality a uspořádání silniční sítě III. třídy), kde je lyžařský areál. Je zde omezen provoz autobusové dopravy (otočka Dolní Světlá). Přes Jablonné v Podještědí jsou dostupné Petrovice a Mařenice kyvadlovou autobusovou linkou. Je navrhováno prodloužení této linky až k hraničnímu přechodu v Petrovicích s otočkou autobusu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2"/>
          <w:szCs w:val="22"/>
        </w:rPr>
        <w:t>Nejbližší hraniční přechod pro automobilovou dopravu je v Hrádku nad Nisou nebo ve Varnsdorfu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2"/>
          <w:szCs w:val="22"/>
        </w:rPr>
        <w:t>Dobré podmínky pro parkování jsou ve větších městech (Jablonné, N. Bor, Cvikov), také v lokalitě Myslivny. Omezené možnosti jsou v obcích Petrovice, Heřmanice, Mařenice Krompach, Horní a Dolní Světlá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ozšíření odstavných ploch je navrhováno u žst. Jedlová, Jablonné, Svor. V případě otevření hraničního přechodu v Petrovicích se navrhuje vybudování kapacitní odstavné plochy u obce s napojením na turistické a lyžařské magistrály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dstavné plochy u hlavních tahů jsou na Nové Huti, na Práchni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Návrhy cyklistických tras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egionální trasy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hranice SRN – Krompach (Valy) – Juliovka – Mařenice – Kunratice u Cvikova – Svitava – podél Svitávky do Zákup – Brenné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2"/>
          <w:szCs w:val="22"/>
        </w:rPr>
        <w:t>Lindava – Sloup v Čechách – Radvanec – N. Bor – Polevsko – Prácheň – Česká Kamenic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SRN – Petrovice – Kněžice – Lemberk – Valdov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Místně významné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Radvanec – Sloup v Čechách – Pihel – Skalice u Č.L. – Slunečná – Prácheň – Kamenický Šenov – Mistrovice – směr Veselá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2"/>
          <w:szCs w:val="22"/>
        </w:rPr>
        <w:t>Polevsko – Svor – Rousínov – Cvikov – Kunratice u Cvikov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Rousínov – Nová Huť – Pěnkavčí Kámen – Myslivny – dále SRN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vikov – trávník – naděje – U Jána – Myslivny – Dolní Světlá/Waltersdorf (SRN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Krompach – Heřmanic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Lemberk – Jablonné v P. – Velký Valtinov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2"/>
          <w:szCs w:val="22"/>
        </w:rPr>
        <w:t>Babiččin odpočinek – Na Šestce – Petrovic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2"/>
          <w:szCs w:val="22"/>
        </w:rPr>
        <w:t>Na Šestce – nový hr. přechod Kammloch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Heřmanice - Na Šestce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ávrh lyžařských tras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V řešeném území je navrhována Lužická lyžařská magistrála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Hlavní trasa je vedena od Křížového Buku (odstavná plocha) přes Malou i Velkou Tisovou, žst. Jedlová, Stožec, Ptačinec, Luž, Valy, Hain, Lückendorf v prvé etapě s případným prodloužením Tobiášova borovice, Podkova, Krásný důl, Horní sedlo a Jitravské sedlo. Navrhovaná hřebenovka se stane páteřní trasou, na kterou budou navazovat další radiální spojky zpřístupňující lyžařská centra. Křížení lyžařské magistrály se silnicí I/9 na Stožci se navrhuje řešit mimoúrovňově (lávka přes silnici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plňkové trasy:</w:t>
      </w:r>
    </w:p>
    <w:p>
      <w:pPr>
        <w:pStyle w:val="Normal"/>
        <w:numPr>
          <w:ilvl w:val="0"/>
          <w:numId w:val="13"/>
        </w:numPr>
        <w:rPr/>
      </w:pPr>
      <w:r>
        <w:rPr>
          <w:sz w:val="22"/>
          <w:szCs w:val="22"/>
        </w:rPr>
        <w:t xml:space="preserve">žst. Jedlová (hlavní trasa), Nová Huť, Svor (Nový Bor ), Polevsko a Prácheň - nejvýznamnější větev,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Waltersdorf, Luž, Myslivny Milštejn, Rousínov,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hraniční přechod Kammloch, Na Šestce, Mařenice. </w:t>
      </w:r>
    </w:p>
    <w:p>
      <w:pPr>
        <w:pStyle w:val="Normal"/>
        <w:jc w:val="both"/>
        <w:rPr/>
      </w:pPr>
      <w:r>
        <w:rPr>
          <w:sz w:val="22"/>
          <w:szCs w:val="22"/>
        </w:rPr>
        <w:t>Účelem magistrály je zkvalitnit příhraniční turistiku v oblasti Lužických hor a Žitavského pohoří. V létě bude možné trasu využít v rámci nabídkových spojení pro turisty i cykloturisty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Na hlavní trasu nebo doplňkové trasy navazují místní stávající lyžařské okruhy v Polevsku (3-10 km kolem Polevského vrchu, Medvědí hůrka, Stříbrný vrch) nebo Luži (spojky na Ptačinec a Malý Stoh zatím neudržované). Na daný systém tras budou napojeny také nově navrhované běžecké okruhy kolem Pěnkavčího vrchu přes Malý Stoh, na Práchni (2 okruhy - Česká skála, Šenovský vrch) nebo u Krompachu (kolem Plešivce, Krompašské stráně). V prostoru</w:t>
      </w:r>
      <w:r>
        <w:rPr/>
        <w:t xml:space="preserve"> </w:t>
      </w:r>
      <w:r>
        <w:rPr>
          <w:sz w:val="22"/>
          <w:szCs w:val="22"/>
        </w:rPr>
        <w:t>Pěnkavčího vrchu se nabízí propojení lyžařských tras z české na německou stranu a tedy zřízení účelového hraničního přechodu se zpřístupněním tras v SRN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ávrhy pěších tras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ávající turistické stezky nebudou zásadním způsobem rozšiřovány. Půjde jen o vyznačení některých atraktivních propojení turistických center nebo zkvalitnění pěších přístupů. Zájmovými centry jsou Prácheň, Polevsko, Sloup, Luž a Krompach. Jedná se o rozšíření a zpřehlednění tras, organizace nástupů a zvyšování prvků bezpečnosti pěších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Pro rozvoj agroturistiky jsou největší předpoklady v podhorském pásu Heřmanice (ranč Malevil), Mařenice, Krompach a Dolní Světlá. Možné hippotrasy (okruhy) lze vést přes hranici se záměrem dalšího rozvoje vzájemných vztahů a propojení vazeb.</w:t>
      </w:r>
      <w:r>
        <w:rPr>
          <w:i/>
          <w:sz w:val="22"/>
          <w:szCs w:val="22"/>
        </w:rPr>
        <w:t xml:space="preserve"> (cit.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540" w:leader="none"/>
          <w:tab w:val="left" w:pos="1080" w:leader="none"/>
        </w:tabs>
        <w:jc w:val="center"/>
        <w:rPr>
          <w:b/>
          <w:b/>
          <w:smallCaps/>
        </w:rPr>
      </w:pPr>
      <w:r>
        <w:rPr>
          <w:b/>
          <w:smallCaps/>
        </w:rPr>
        <w:t>Strategický rozvojový dokument mikroregionu Tolštejn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trategický rozvojový dokument mikroregionu Tolštejn byl zpracován především z důvodů vytyčení hlavních směrů rozvoje regionu, zejména využití unikátní krajiny a přítomnosti chráněných území v souladu s požadavky na ochranu přírody, zajištění koordinovaného přístupu při naplňování stanovených priorit jednotlivých oblastí z hlediska potřeb celého regionu, zpracování materiálů, který splňuje požadavky Evropské unie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estovní ruch považují představitelé měst a obcí za prioritní oblast rozvoje. Strategie rozvoje cestovního ruchu spočívá v maximálním využití potenciálu neporušené přírody, krásné krajiny, historických kořenů turizmu, blízkosti hranic se SRN a hlavně blízkosti unikátního území NP České Švýcarsko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V rámci rozvoje cestovního ruchu a rekreace na území regionu byl odstartován 2.6.2001 nový produkt cestovního ruchu „</w:t>
      </w:r>
      <w:r>
        <w:rPr>
          <w:i/>
          <w:sz w:val="22"/>
          <w:szCs w:val="22"/>
        </w:rPr>
        <w:t>Tolštejnské panství</w:t>
      </w:r>
      <w:r>
        <w:rPr>
          <w:sz w:val="22"/>
          <w:szCs w:val="22"/>
        </w:rPr>
        <w:t>“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těžejním bodem pro rozvoj cestovního ruchu v regionu je vyřešení dopravní dostupnosti a oprava komunikací. Vážným problémem je malá kapacita příjezdových komunikací a ztížená dostupnost regionu v zimním období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Vzhledem k zaměření regionu na cestovní ruch a ochranu životního prostředí je jedním z cílu programu rozvoje zlepšení stavu říčních toků a vodních nádrží a odstraňování starých zátěží. Řešení těchto problému pozitivně ovlivní atraktivnost regionu pro návštěvníky.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Součástí Strategického rozvojového dokumentu mikroregionu Tolštejnsko jsou přílohy. Příloha 1. obsahuje Zásobník projektů, rozdělený dle priorit regionu.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2"/>
          <w:szCs w:val="22"/>
        </w:rPr>
        <w:t>Příloha 2. obsahuje Realizační plán rozvoje cestovního ruchu, zpracovaný v roce 1999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sobník projektů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riorita 1: Cestovní ruch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902" w:type="dxa"/>
        <w:jc w:val="left"/>
        <w:tblInd w:w="-9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62"/>
        <w:gridCol w:w="1494"/>
        <w:gridCol w:w="2646"/>
      </w:tblGrid>
      <w:tr>
        <w:trPr>
          <w:trHeight w:val="270" w:hRule="atLeast"/>
        </w:trPr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sitel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ipravenost</w:t>
            </w:r>
          </w:p>
        </w:tc>
      </w:tr>
      <w:tr>
        <w:trPr>
          <w:trHeight w:val="270" w:hRule="atLeast"/>
        </w:trPr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konstrukce a modernizace koupaliště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Podluží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měr</w:t>
            </w:r>
          </w:p>
        </w:tc>
      </w:tr>
      <w:tr>
        <w:trPr>
          <w:trHeight w:val="270" w:hRule="atLeast"/>
        </w:trPr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tovní areál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řibská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ová dokumentace</w:t>
            </w:r>
          </w:p>
        </w:tc>
      </w:tr>
      <w:tr>
        <w:trPr>
          <w:trHeight w:val="270" w:hRule="atLeast"/>
        </w:trPr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ončení oprav poutního místa na Křížové hoře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řetín pod J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vazné stanovisko</w:t>
            </w:r>
          </w:p>
        </w:tc>
      </w:tr>
      <w:tr>
        <w:trPr>
          <w:trHeight w:val="270" w:hRule="atLeast"/>
        </w:trPr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exní tréninkové stř. mládeže-EURODŮM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řetín pod J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e, část. stavební povolení</w:t>
            </w:r>
          </w:p>
        </w:tc>
      </w:tr>
      <w:tr>
        <w:trPr>
          <w:trHeight w:val="270" w:hRule="atLeast"/>
        </w:trPr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regionální sportovně turistické centrum Jiřetín p. J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řetín pod J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e</w:t>
            </w:r>
          </w:p>
        </w:tc>
      </w:tr>
      <w:tr>
        <w:trPr>
          <w:trHeight w:val="270" w:hRule="atLeast"/>
        </w:trPr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koupení a rekonstrukce bývalého nákupního střediska na dům služeb a zábavy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řetín pod J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měr</w:t>
            </w:r>
          </w:p>
        </w:tc>
      </w:tr>
      <w:tr>
        <w:trPr>
          <w:trHeight w:val="270" w:hRule="atLeast"/>
        </w:trPr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va hradeb zříceniny Tolštejn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řetín pod J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měr</w:t>
            </w:r>
          </w:p>
        </w:tc>
      </w:tr>
      <w:tr>
        <w:trPr>
          <w:trHeight w:val="270" w:hRule="atLeast"/>
        </w:trPr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konstrukce turistického centra na hradě Tolštejn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řetín pod J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měr</w:t>
            </w:r>
          </w:p>
        </w:tc>
      </w:tr>
      <w:tr>
        <w:trPr>
          <w:trHeight w:val="270" w:hRule="atLeast"/>
        </w:trPr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opark Křížová hora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řetín pod J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měr</w:t>
            </w:r>
          </w:p>
        </w:tc>
      </w:tr>
      <w:tr>
        <w:trPr>
          <w:trHeight w:val="270" w:hRule="atLeast"/>
        </w:trPr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řízení sídla regionální agentury pro rozvoj cest. ruchu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řetín pod J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měr</w:t>
            </w:r>
          </w:p>
        </w:tc>
      </w:tr>
      <w:tr>
        <w:trPr>
          <w:trHeight w:val="270" w:hRule="atLeast"/>
        </w:trPr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isko ekologické výchovy a návštěvnické centrum NP České Švýcarsko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sná Lípa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vební povolení</w:t>
            </w:r>
          </w:p>
        </w:tc>
      </w:tr>
      <w:tr>
        <w:trPr>
          <w:trHeight w:val="270" w:hRule="atLeast"/>
        </w:trPr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tovní a rekreační areál Českého Švýcarska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sná Lípa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vební povolení</w:t>
            </w:r>
          </w:p>
        </w:tc>
      </w:tr>
      <w:tr>
        <w:trPr>
          <w:trHeight w:val="270" w:hRule="atLeast"/>
        </w:trPr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tavba parkovišť v turistických oblastech (Vlčí Hora, 2x Kyjov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sná Lípa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zemní řízení</w:t>
            </w:r>
          </w:p>
        </w:tc>
      </w:tr>
      <w:tr>
        <w:trPr>
          <w:trHeight w:val="270" w:hRule="atLeast"/>
        </w:trPr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tovní hala Českého Švýcarska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sná Lípa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zemní řízení</w:t>
            </w:r>
          </w:p>
        </w:tc>
      </w:tr>
      <w:tr>
        <w:trPr>
          <w:trHeight w:val="270" w:hRule="atLeast"/>
        </w:trPr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isko služeb pro návštěvníky Českého Švýcarska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sná Lípa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e</w:t>
            </w:r>
          </w:p>
        </w:tc>
      </w:tr>
      <w:tr>
        <w:trPr>
          <w:trHeight w:val="270" w:hRule="atLeast"/>
        </w:trPr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nova naučné stezky (Krásná Lípa – Vápenka – Kyjov – Vlčí Hora – Zahrady – Krásná Lípa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sná Lípa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e</w:t>
            </w:r>
          </w:p>
        </w:tc>
      </w:tr>
      <w:tr>
        <w:trPr>
          <w:trHeight w:val="270" w:hRule="atLeast"/>
        </w:trPr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mp a turistická základna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sná Lípa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měr</w:t>
            </w:r>
          </w:p>
        </w:tc>
      </w:tr>
      <w:tr>
        <w:trPr>
          <w:trHeight w:val="270" w:hRule="atLeast"/>
        </w:trPr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tavba koupaliště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sná Lípa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měr</w:t>
            </w:r>
          </w:p>
        </w:tc>
      </w:tr>
      <w:tr>
        <w:trPr>
          <w:trHeight w:val="270" w:hRule="atLeast"/>
        </w:trPr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ristické dopravní a informační centrum Tolštejnského panství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bniště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ová dokumentace</w:t>
            </w:r>
          </w:p>
        </w:tc>
      </w:tr>
      <w:tr>
        <w:trPr>
          <w:trHeight w:val="255" w:hRule="atLeast"/>
        </w:trPr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tovní areál (po etapách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bniště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ová dokumentace k územnímu řízení</w:t>
            </w:r>
          </w:p>
        </w:tc>
      </w:tr>
      <w:tr>
        <w:trPr>
          <w:trHeight w:val="150" w:hRule="atLeast"/>
        </w:trPr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tavba autokempu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bniště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měr</w:t>
            </w:r>
          </w:p>
        </w:tc>
      </w:tr>
      <w:tr>
        <w:trPr>
          <w:trHeight w:val="225" w:hRule="atLeast"/>
        </w:trPr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yžařský vlek v části Nová Chřibská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bniště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měr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540" w:leader="none"/>
          <w:tab w:val="left" w:pos="1080" w:leader="none"/>
        </w:tabs>
        <w:jc w:val="center"/>
        <w:rPr>
          <w:b/>
          <w:b/>
          <w:smallCaps/>
        </w:rPr>
      </w:pPr>
      <w:r>
        <w:rPr>
          <w:b/>
          <w:smallCaps/>
        </w:rPr>
        <w:t>Realizační plán rozvoje cestovního ruchu mikroregionu Tolštejn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2"/>
          <w:szCs w:val="22"/>
        </w:rPr>
        <w:t>Realizační plán rozvoje cestovního ruchu byl zpracován s cílem řešit vytvoření ucelené a propojené sítě turisticky atraktivních lokalit a na ně navazujících služeb; opatření a projekty sloužící k dobudování této sítě s cílem zvýšení zájmu o region, prodloužení pobytu návštěvníků a zejména ke zvýšení motivace opětovného návratu do regionu. Jádrem realizačního plánu rozvoje cestovního ruchu je projekt Tolštejnského panství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novení center cestovního ruchu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ubic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>vstupní brána do NP České Švýcarsko, záchytné centrum pěší turistiky směrem do N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rPr/>
      </w:pPr>
      <w:r>
        <w:rPr>
          <w:sz w:val="22"/>
          <w:szCs w:val="22"/>
        </w:rPr>
        <w:t>vysoká úroveň ubyt. kapacit, vynikající podmínky pro ozdravné pobyty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řibská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>nástupní místo do Jetřichovických stě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rPr/>
      </w:pPr>
      <w:r>
        <w:rPr>
          <w:sz w:val="22"/>
          <w:szCs w:val="22"/>
        </w:rPr>
        <w:t>centrum „dětské turistiky“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>letiště Lužického leteckého spolku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ybniště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>geografické centrum regionu, dopravní uzel (styk železničních , silničních, cyklistických a pěších tra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rPr/>
      </w:pPr>
      <w:r>
        <w:rPr>
          <w:sz w:val="22"/>
          <w:szCs w:val="22"/>
        </w:rPr>
        <w:t>velký turistický potenciál - Školní rybník, přírodovědně-poznávací - Velký rybník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iřetín pod Jedlovo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rPr/>
      </w:pPr>
      <w:r>
        <w:rPr>
          <w:sz w:val="22"/>
          <w:szCs w:val="22"/>
        </w:rPr>
        <w:t>sportovní, turistické a kulturní centrum mikroregion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>rozhledna Jedlová, zřícenina Tolštej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>jedno z center zimních sportů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lní Podluž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>značný potenciál pro rozvoj rodinné a individuální rekreac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rPr/>
      </w:pPr>
      <w:r>
        <w:rPr>
          <w:sz w:val="22"/>
          <w:szCs w:val="22"/>
        </w:rPr>
        <w:t>značné zvýšení cestovního ruchu po otevření hraniční stezky Dolní Podluží -Waltersdorf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orní Podluž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>malý vlek v zimním sport. areálu, příprava úpravy koupaliště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>sportovní rybaření na Světlíku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labé stránky mikroregion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>chybí prezentace mikroregion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>špatná komunikace mezi poskytovateli služeb a ostatními subjekt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>nedostatek zkušeností a profesionality v oblasti provozování cestovního ruch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>nedostatek prostředků na nutná opatře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>nedostatek kapacit v hlavní letní sezoně, slabé využití mimo hlavní sezón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>nízká jazyková vybavenost poskytovatelů služeb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>krátká a obtížně předvídatelná sezó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>špatný stav místních komunikac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>vysoká nezaměstnanost, nedostatek pracovních mís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>poloha regionu (na rozhraní několika správních celků, přísná kritéria ochrany přírody)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lné stránky mikroregion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>značný potenciál přírodních krás a zajímavost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>zdravé životní prostřed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>velké množství kulturních a historických památe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>unikátní výrob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>iniciativa představitelů samospráv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>tradice turistických spolků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>velké množství turistický spolků, velké množství turistických tras, dobře fungující KČ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>slušná dopravní obslužnos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>množství zajímavých lokalit v blízkém okol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>blízkost hranice a hraničních přechodů se SR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>sousedství s NP České Švýcarsko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>Ze soupisu projektů mikroregionu Toštejn byly vybrány projekty, týkající se rozvoje cestovního ruchu v Lužických horách, šetrného k životnímu prostředí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úprava a značení cyklistických a turistických tras, vyznačit v návaznosti na schválené trasy v sev. části okresu Děčín lokální okruhy k propojení jednotlivých obcí regionu málo frekventovanými komunikacem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zřízení vyhlídkových parkovišť s informačními tabulemi a jednoduchými přístřešky s lavičkam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rekonstrukce hradu Tolštejn, zprovoznění restaurace a turistické ubytovny, zřízení jeviště a hlediště na nádvoř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ind w:left="540" w:hanging="540"/>
        <w:jc w:val="both"/>
        <w:rPr/>
      </w:pPr>
      <w:r>
        <w:rPr>
          <w:sz w:val="22"/>
          <w:szCs w:val="22"/>
        </w:rPr>
        <w:t>výstavba autocampů a caravancampů na vytipovaných lokalitách u vod. ploch v obcích Chřibská, Rybniště, Doubice, Kyjov, Jiřetín pod Jedlovou, Krásná Lípa, vybudování zázemí pro tento typ turistiky, výstavba dřevěného mola pro večerní zábav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výstavba dětských hřišť ve vytipovaných lokalitá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modernizace zimního sportovního areálu na Jedlové (stávající vlek nahradit sedačkovou lanovkou s celoročním provozem, na části sjezdovek zajistit umělé zasněžová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propojení regionu sítí naučných stezek s projekty v NP a CHKO, do projektu zahrnou obnovu městského parku v Kr. Lípě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ind w:left="540" w:hanging="540"/>
        <w:jc w:val="both"/>
        <w:rPr/>
      </w:pPr>
      <w:r>
        <w:rPr>
          <w:sz w:val="22"/>
          <w:szCs w:val="22"/>
        </w:rPr>
        <w:t>rekonstrukce objektu historického mlýna na koření, zpřístupnění návštěvníkům region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zřízení lesoparku a dokončení rekonstrukce poutního místa na Křížové hoře (obnova cest, laviček, odpočívadel, renovace soch a zobrazení Křížové cesty, oprava kaple a zaříze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ind w:left="540" w:hanging="540"/>
        <w:jc w:val="both"/>
        <w:rPr/>
      </w:pPr>
      <w:r>
        <w:rPr>
          <w:sz w:val="22"/>
          <w:szCs w:val="22"/>
        </w:rPr>
        <w:t>zřízení okruhu „Na koni Tolštejnským panstvím“ (vytipování okružních tras regionem s napojením na farmy v okolí - Varnsdorf (Ranč U Lesa), Krásná Lípa (jízdárna a chov koní),  Jiřetín p. J.(turistická jízdárna), Horní Podluží (turistická jízdárna), Kytlice (farma koní), zařízení případného ubytování na farmách, důležitá součást projektu Tolštejnské panstv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oprava rybníka v Dolním Podluž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modelové rozšíření turistické jízdárny (rekonstrukce stájí a vybudování ubytovacích zařízení pro majitele a hosty), týká se jednotlivých farem na okruhu Tolštejnským panstvím na kon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ind w:left="540" w:hanging="540"/>
        <w:jc w:val="both"/>
        <w:rPr/>
      </w:pPr>
      <w:r>
        <w:rPr>
          <w:sz w:val="22"/>
          <w:szCs w:val="22"/>
        </w:rPr>
        <w:t>víceúčelová hala v Rybništ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ind w:left="540" w:hanging="540"/>
        <w:jc w:val="both"/>
        <w:rPr/>
      </w:pPr>
      <w:r>
        <w:rPr>
          <w:sz w:val="22"/>
          <w:szCs w:val="22"/>
        </w:rPr>
        <w:t>výstavba záchytných parkovišť v Krásné Lípě - Kyjově a v Doubici (vytipování ploch pro vybudování parkovišť a informačních středisek N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ind w:left="540" w:hanging="540"/>
        <w:jc w:val="both"/>
        <w:rPr/>
      </w:pPr>
      <w:r>
        <w:rPr>
          <w:sz w:val="22"/>
          <w:szCs w:val="22"/>
        </w:rPr>
        <w:t>rekreační  doprava Kyjov - Bad Schandau (částečná úprava stávající komunikace Zadní Doubice - Bad Schandau a pořízení zákl. vybavení (silničního vláčku, několika srubových zastávek), obdobným způsobem propojit navrhovaná záchytná parkoviště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ind w:left="540" w:hanging="540"/>
        <w:jc w:val="both"/>
        <w:rPr/>
      </w:pPr>
      <w:r>
        <w:rPr>
          <w:sz w:val="22"/>
          <w:szCs w:val="22"/>
        </w:rPr>
        <w:t>golfový areál v Jiřetíně pod Jedlovou (v první etapě výstavba 9ti jamkového hřiště, zázemí hřiště, v druhé etapě rekonstrukce stávajících objektů na golfový klub (hotel s ubytováním), ve třetí etapě rozšíření hřiště na 18 jame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rekonstrukce turistických spojovacích cest mezi obcemi region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rekonstrukce větrného mlýna v Horním Podluží, částečné zpřístupnění veřejnost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rekonstrukce koupaliště a vybudování zázemí v Horním Podluží (rekonstrukce vlastní nádrže, vybudování návštěvnického zázemí a sociálních zaříze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rozšíření zimního sportovního areálu v Horním Podluží (rozšíření kapacity vleku, vybudování odpovídajícího zázemí areálu-umělé zasněžování, osvětlení, občerstvení, sociální zařízení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modernizace a rozšíření letního sportovního areálu Jiřetín pod Jedlovou (výstavba univerzálního hřiště s umělým povrchem a osvětlením, tréninkové hřiště pro kopanou, dokončení oddychové části  (přírodní divadlo, jezírko), rozšíření a modernizace bazénu, vybudování plochy pro kolečkové brusle, rozšíření parkovacích ploch, výstavba kryté haly)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540" w:leader="none"/>
          <w:tab w:val="left" w:pos="1080" w:leader="none"/>
        </w:tabs>
        <w:jc w:val="center"/>
        <w:rPr>
          <w:b/>
          <w:b/>
          <w:smallCaps/>
        </w:rPr>
      </w:pPr>
      <w:r>
        <w:rPr>
          <w:b/>
          <w:smallCaps/>
        </w:rPr>
        <w:t>Komplexní rozvojový dokument Šluknovského výběžku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  <w:szCs w:val="22"/>
        </w:rPr>
      </w:pPr>
      <w:r>
        <w:rPr/>
        <w:br/>
      </w:r>
      <w:r>
        <w:rPr>
          <w:sz w:val="22"/>
          <w:szCs w:val="22"/>
        </w:rPr>
        <w:t xml:space="preserve">Také zde je hlavním motorem rozvoje cestovního ruchu turistický produkt </w:t>
      </w:r>
      <w:r>
        <w:rPr>
          <w:i/>
          <w:sz w:val="22"/>
          <w:szCs w:val="22"/>
        </w:rPr>
        <w:t>„Tolštejnské panství“</w:t>
      </w:r>
      <w:r>
        <w:rPr>
          <w:sz w:val="22"/>
          <w:szCs w:val="22"/>
        </w:rPr>
        <w:t xml:space="preserve"> se všemi jeho doprovodnými aktivitami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 rozvojový dokument Šluknovského výběžku obsahuje zásobník projektů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sobník projektů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/>
        <w:t>Uvedeny jsou pouze projekty neobsažené v zásobníku Rozvojového programu Tolštejnska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1980"/>
        <w:gridCol w:w="2520"/>
      </w:tblGrid>
      <w:tr>
        <w:trPr>
          <w:trHeight w:val="19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sit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ipravenost</w:t>
            </w:r>
          </w:p>
        </w:tc>
      </w:tr>
      <w:tr>
        <w:trPr>
          <w:trHeight w:val="2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konstrukce koupaliště s parkoviště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řibsk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měr</w:t>
            </w:r>
          </w:p>
        </w:tc>
      </w:tr>
      <w:tr>
        <w:trPr>
          <w:trHeight w:val="1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tavba autocamp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řibsk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měr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konstrukce mlýna na koření (tech. Památka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řibsk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měr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540" w:leader="none"/>
          <w:tab w:val="left" w:pos="1080" w:leader="none"/>
        </w:tabs>
        <w:jc w:val="center"/>
        <w:rPr>
          <w:b/>
          <w:b/>
          <w:smallCaps/>
        </w:rPr>
      </w:pPr>
      <w:r>
        <w:rPr>
          <w:b/>
          <w:smallCaps/>
        </w:rPr>
        <w:t>Mikroregion Hrádecko-Chrastavsko</w:t>
      </w:r>
    </w:p>
    <w:p>
      <w:pPr>
        <w:pStyle w:val="Normal"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bce v subregionu spolupracují minimálně (spolupráce na úrovni spolků, smluv mezi starosty), v současnosti konkrétní projekty spolupráce nebyly ještě realizovány.</w:t>
      </w:r>
    </w:p>
    <w:p>
      <w:pPr>
        <w:pStyle w:val="Styl1"/>
        <w:widowControl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1"/>
        <w:widowControl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ynoltic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azby na ostatní obce mikroregionu jsou velmi slabé až minimální. Obec má více funkčních vazeb mimo mikroregion a to především na Liberec, dále na Jablonné v Podještědí (dojížďka za prací, obchod, služby) a Stráž pod Ralskem, kde hlavní vazbou bývala dojížďka za prací, v současnosti s útlumem těžby uranu značně omezená. Do Rynoltic dojíždějí obyvatelé Zdislavy za zdravotnictvím, obchode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uristika a volný čas</w:t>
      </w:r>
    </w:p>
    <w:p>
      <w:pPr>
        <w:pStyle w:val="Normal"/>
        <w:ind w:left="7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lné stránky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dostupnost významnějších atrakcí (Liberec, zámky, Ještěd aj.)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dopravní dostupnost (silnice, železnice)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ynoltice - Polesí - stavby lidové architektury</w:t>
      </w:r>
    </w:p>
    <w:p>
      <w:pPr>
        <w:pStyle w:val="Normal"/>
        <w:ind w:left="7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labé stránky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nedostatečný rozsah a kvalita služeb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nedostatečná infrastruktura cestovního ruchu a volného času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absence rekreačních a souvisejících programů - produktů cestovního ruchu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 různé míře zanedbaný vzhled měst a obcí - image mikroregionu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roblémy v údržbě a ochraně krajiny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bezpečnostní problémy - nedostatečná ochrana majetku návštěvníků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nedostatečná jazyková vybavenost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nedostatečná koordinace přílivu turistů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nedostatečná propagace méně známých lokal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íležitosti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růjezdnost hranic a zkapacitnění silnic I/13, I/35 - lepší dopravní dostupnost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znik organizačních struktur a nástrojů podpory na úrovni regionu a ČR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alizace regionálních projektů (SKI 200?, Regiontour 2001, sklo a bižuterie)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finanční zdroje z programů EU - cestovní ruch, zemědělství, rozvoj venko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artnerská města a obce - SRN, Polsko aj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artnerské a organizační vztahy na spolkové, sportovní a podobné bázi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ůst popularity hasičského muze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oloha v regionu - Lužické hory, Jizerské hory, blízkost hranic a Liberce, dostupnost Prahy, Krkonoš apod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na území CHKO Lužické hory </w:t>
      </w:r>
    </w:p>
    <w:p>
      <w:pPr>
        <w:pStyle w:val="Normal"/>
        <w:ind w:left="7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rozby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nedostatečná organizační a legislativní podpora ČR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nedostatečná organizace a podpora  na úrovni kraje 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snížení zájmu zahraničních turistů o ČR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rohloubení ekonomických potíží ČR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růjezdnost regionu díky zkapacitnění silnice I/13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zhoršení stavu krajiny vlivem ekonomických problémů zemědělců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ioritní cíle v oblasti turistiky a volného času</w:t>
      </w:r>
    </w:p>
    <w:p>
      <w:pPr>
        <w:pStyle w:val="Normal"/>
        <w:rPr/>
      </w:pPr>
      <w:r>
        <w:rPr>
          <w:sz w:val="22"/>
          <w:szCs w:val="22"/>
        </w:rPr>
        <w:t xml:space="preserve">Vymezení hlavních atraktivit pro turisty cílů v mikroregionu (Česká centrála cestovního ruchu 1997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ýsledky průzkumu:</w:t>
        <w:tab/>
        <w:t xml:space="preserve">  1. historická města</w:t>
        <w:tab/>
        <w:tab/>
        <w:tab/>
        <w:tab/>
        <w:t>77,5 %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 xml:space="preserve">  2. poznávání života a mentality země</w:t>
        <w:tab/>
        <w:t xml:space="preserve">             71,7 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3. hrady a zámky</w:t>
        <w:tab/>
        <w:tab/>
        <w:tab/>
        <w:tab/>
        <w:t>71,4 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4. krajina a příroda</w:t>
        <w:tab/>
        <w:tab/>
        <w:tab/>
        <w:tab/>
        <w:t>66,0 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5. kontakty s lidmi</w:t>
        <w:tab/>
        <w:tab/>
        <w:tab/>
        <w:tab/>
        <w:t>61,2 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6. kulturní nabídka</w:t>
        <w:tab/>
        <w:tab/>
        <w:tab/>
        <w:tab/>
        <w:t>57,4 %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 xml:space="preserve">  7. příležitost k zábavě</w:t>
        <w:tab/>
        <w:tab/>
        <w:tab/>
        <w:t xml:space="preserve">             57,1 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8. levné stravování</w:t>
        <w:tab/>
        <w:tab/>
        <w:tab/>
        <w:tab/>
        <w:t>37,8 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9. levné ubytování</w:t>
        <w:tab/>
        <w:tab/>
        <w:tab/>
        <w:tab/>
        <w:t>36,9 %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>10. příležitost k nákupu zboží</w:t>
        <w:tab/>
        <w:tab/>
        <w:t xml:space="preserve">             36,8 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11. návštěva příbuzných a známých</w:t>
        <w:tab/>
        <w:tab/>
        <w:t>32,6 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12. sportovní příležitosti</w:t>
        <w:tab/>
        <w:tab/>
        <w:tab/>
        <w:t>17,1 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13. obchodní zájmy</w:t>
        <w:tab/>
        <w:tab/>
        <w:tab/>
        <w:tab/>
        <w:t>12,7 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14. návštěva lázní</w:t>
        <w:tab/>
        <w:tab/>
        <w:tab/>
        <w:tab/>
        <w:t xml:space="preserve">  9,1 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ynoltice - kostel sv. Barbory, fara a kostel sv. Pankráce v Jítravě, několik soch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ůvodní rodinné chalupy lužické architektury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řírodní rezervace Vápenný vrch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řírodní památky Bílé kameny, trojice pískovcových skal Panenská skála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ávrh směřování aktivity a projektů: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ropagovat celý mikroregion v návaznosti - směrovat turistu trasami po mikroregionu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společné propagační materiály – v každé obci, v každém městě propagovat i okolní města a obce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turistické a cykloturistické trasy po mikroregionu s vyznačením i nepatrných zajímavostí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sportovní vyžití - jako celek i upozornit na jednotlivé možnosti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kulturní vyžití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lidové tradice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společná prezentace na výstavách a burzách cestovního ruchu</w:t>
      </w:r>
    </w:p>
    <w:p>
      <w:pPr>
        <w:pStyle w:val="Styl1"/>
        <w:widowControl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1"/>
        <w:widowControl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ávrhy projektů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zjistit stav cyklotras a propojení v celém mikroregionu z platných katastr. map, postup prací na již prováděných projektech cyklotras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účastnit se výstavy cestovního ruchu Euroregiontour v Jablonci nad Nisou - III.2001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tvorba dalších materiálů za mikroregion - nabídka - např. lidová architektura, kde je možno se koupat, skály, technické památky mikroregionu aj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lší náměty: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ohledně cyklostezek schůzky více mikroregionů - jednotný postup - jednotná síť cyklostezek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eferovat pěší turistiku - umožňuje vnímání přírodních a i kulturních krás důkladněji, pomaleji, všemi smysly; z hlediska ochrany přírody a krajiny je důležité věnovat jí dnes zvýšenou pozornost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bídkou opravených cest pro bezpečný pohyb pěších turistů i cyklistů po atraktivních místech lze omezit volný pohyb návštěvníků terénem, zejména v maloplošných chráněných územích a v místech, kde hrozí narušení přírodního prostředí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ravou původních a vybudováním nových objektů na turistických cestách (vyhlídky, mostky, povalové chodníky, přístřešky apod.) je turistovi dána šance pohybovat se horami bezpečně v místech přírodovědně i historicky zajímavých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1"/>
        <w:widowControl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pis prioritních projektů: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b/>
          <w:sz w:val="22"/>
          <w:szCs w:val="22"/>
        </w:rPr>
        <w:t xml:space="preserve">Vícedenní pobyty na území mikroregionu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obnova a rozvoj hlavních turistických atraktivit, zajištění odpovídajících ubytovacích a      stravovacích kapacit a rozvoj dalších navazujících služeb v oblasti cestovního ruchu, včetně zvýšení jejich standard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Cyklo a pěší turistika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cílem je vybudování a obnova cyklostezek a cyklotras a pěších turistických stezek v mikroregionu, včetně odpovídajícího značení a základních služeb pro turisty (lavičky, odpočívadla, půjčovny kol, návaznost na vlak a autobus, ubytování pro méně náročnou klientelu…). Nezbytnou součástí je dořešení vzájemného propojení s již existujícími trasami v ČR, SRN a Polsku a odpovídající systém propagac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užité dokumenty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2"/>
          <w:szCs w:val="22"/>
        </w:rPr>
        <w:t xml:space="preserve">Strategie rozvoje Novoborska, </w:t>
      </w:r>
      <w:r>
        <w:rPr>
          <w:sz w:val="22"/>
          <w:szCs w:val="22"/>
        </w:rPr>
        <w:t>Sdružení právnických osob pro rozvoj Novoborska, 2001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2"/>
          <w:szCs w:val="22"/>
        </w:rPr>
        <w:t xml:space="preserve">Urbanistická studie Novoborska, </w:t>
      </w:r>
      <w:r>
        <w:rPr>
          <w:sz w:val="22"/>
          <w:szCs w:val="22"/>
        </w:rPr>
        <w:t>SAUL spol. s.r.o., Liberec, 2001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Strategický rozvojový dokument mikroregionu Tolštejn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plexní rozvojový dokument Šluknovského výběžku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alizační plán rozvoje cestovního ruchu mikroregionu Tolštejn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2"/>
          <w:szCs w:val="22"/>
        </w:rPr>
        <w:t xml:space="preserve">Strategie rozvoje mikroregionu Hrádecko-Chrastavsko, </w:t>
      </w:r>
      <w:r>
        <w:rPr>
          <w:sz w:val="22"/>
          <w:szCs w:val="22"/>
        </w:rPr>
        <w:t>Agentura regionálního rozvoje, spol. s r.o., Liberec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color w:val="C0C0C0"/>
      </w:rPr>
    </w:pPr>
    <w:r>
      <w:rPr>
        <w:color w:val="C0C0C0"/>
      </w:rPr>
      <w:t>_________________________________________________________________________________</w:t>
    </w:r>
  </w:p>
  <w:p>
    <w:pPr>
      <w:pStyle w:val="Footer"/>
      <w:ind w:right="360" w:hanging="0"/>
      <w:rPr/>
    </w:pPr>
    <w:r>
      <w:rPr>
        <w:i/>
        <w:color w:val="C0C0C0"/>
        <w:sz w:val="16"/>
        <w:szCs w:val="16"/>
      </w:rPr>
      <w:t xml:space="preserve">Společnost pro Jizerské hory o.p.s. –  nositel projektu                                                                                                          </w:t>
    </w:r>
    <w:r>
      <w:rPr>
        <w:rStyle w:val="PageNumber"/>
        <w:color w:val="C0C0C0"/>
        <w:sz w:val="16"/>
        <w:szCs w:val="16"/>
      </w:rPr>
      <w:fldChar w:fldCharType="begin"/>
    </w:r>
    <w:r>
      <w:rPr>
        <w:rStyle w:val="PageNumber"/>
        <w:sz w:val="16"/>
        <w:szCs w:val="16"/>
        <w:color w:val="C0C0C0"/>
      </w:rPr>
      <w:instrText xml:space="preserve"> PAGE </w:instrText>
    </w:r>
    <w:r>
      <w:rPr>
        <w:rStyle w:val="PageNumber"/>
        <w:sz w:val="16"/>
        <w:szCs w:val="16"/>
        <w:color w:val="C0C0C0"/>
      </w:rPr>
      <w:fldChar w:fldCharType="separate"/>
    </w:r>
    <w:r>
      <w:rPr>
        <w:rStyle w:val="PageNumber"/>
        <w:sz w:val="16"/>
        <w:szCs w:val="16"/>
        <w:color w:val="C0C0C0"/>
      </w:rPr>
      <w:t>34</w:t>
    </w:r>
    <w:r>
      <w:rPr>
        <w:rStyle w:val="PageNumber"/>
        <w:sz w:val="16"/>
        <w:szCs w:val="16"/>
        <w:color w:val="C0C0C0"/>
      </w:rPr>
      <w:fldChar w:fldCharType="end"/>
    </w:r>
    <w:r>
      <w:rPr>
        <w:i/>
        <w:color w:val="C0C0C0"/>
        <w:sz w:val="16"/>
        <w:szCs w:val="16"/>
      </w:rPr>
      <w:t xml:space="preserve">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i/>
        <w:i/>
        <w:color w:val="C0C0C0"/>
        <w:sz w:val="16"/>
        <w:szCs w:val="16"/>
      </w:rPr>
    </w:pPr>
    <w:r>
      <w:rPr>
        <w:i/>
        <w:color w:val="C0C0C0"/>
        <w:sz w:val="16"/>
        <w:szCs w:val="16"/>
      </w:rPr>
      <w:t>Ekologicky šetrný přeshraniční rozvoj cestovního ruchu v Lužických horách – analytická část</w:t>
    </w:r>
  </w:p>
  <w:p>
    <w:pPr>
      <w:pStyle w:val="Header"/>
      <w:rPr>
        <w:i/>
        <w:i/>
        <w:color w:val="C0C0C0"/>
        <w:sz w:val="16"/>
        <w:szCs w:val="16"/>
      </w:rPr>
    </w:pPr>
    <w:r>
      <w:rPr>
        <w:i/>
        <w:color w:val="C0C0C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590"/>
        </w:tabs>
        <w:ind w:left="1590" w:hanging="45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590"/>
        </w:tabs>
        <w:ind w:left="1590" w:hanging="45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4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Spelle">
    <w:name w:val="spelle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y">
    <w:name w:val="odrážky -"/>
    <w:basedOn w:val="Normal"/>
    <w:qFormat/>
    <w:pPr>
      <w:ind w:left="360" w:hanging="0"/>
      <w:jc w:val="both"/>
    </w:pPr>
    <w:rPr>
      <w:rFonts w:ascii="Arial" w:hAnsi="Arial" w:cs="Arial"/>
      <w:sz w:val="22"/>
      <w:szCs w:val="22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sz w:val="20"/>
      <w:szCs w:val="20"/>
    </w:rPr>
  </w:style>
  <w:style w:type="paragraph" w:styleId="Zkladntextodsazen2">
    <w:name w:val="Základní text odsazený 2"/>
    <w:basedOn w:val="Normal"/>
    <w:qFormat/>
    <w:pPr>
      <w:ind w:firstLine="284"/>
      <w:jc w:val="both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widowControl w:val="false"/>
      <w:spacing w:before="60" w:after="60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2">
    <w:name w:val="Styl2"/>
    <w:basedOn w:val="Styl1"/>
    <w:qFormat/>
    <w:pPr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firstLine="708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04:45:00Z</dcterms:created>
  <dc:creator>Martin</dc:creator>
  <dc:description/>
  <cp:keywords/>
  <dc:language>en-US</dc:language>
  <cp:lastModifiedBy>Jitka Doubnerova</cp:lastModifiedBy>
  <dcterms:modified xsi:type="dcterms:W3CDTF">2005-11-27T04:39:00Z</dcterms:modified>
  <cp:revision>4</cp:revision>
  <dc:subject/>
  <dc:title>3</dc:title>
</cp:coreProperties>
</file>