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8. Závěr</w:t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adání projektu bylo iniciováno odbornou mezinárodní pracovní skupinou Ekologie lesa Euroregionu Nisa. Obsahová struktura předložené analýzy vychází z požadavků nositele/zadavatele projektu. Obsah jednotlivých kapitol byl strukturován a precizován na základě průběžných konzultací. Důležité informace a závěry jsou v jednotlivých kapitolách vylišeny a shrnuty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praveno na základě materiálů RNDr. Ivety Lukášové</w:t>
      </w:r>
    </w:p>
    <w:p>
      <w:pPr>
        <w:pStyle w:val="Normal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b/>
          <w:bCs/>
          <w:smallCaps/>
          <w:sz w:val="22"/>
          <w:szCs w:val="22"/>
        </w:rPr>
        <w:t>8. 1. Shrnutí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estovní ruch z pohledu rozvoje kraje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Byla provedena analýza všech krajských plánovacích dokumentů, které se vztahují k problematice cestovního ruch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Vize a strategie rozvoje krajů jsou definovány základními strategickými a programovými dokumenty: Strategie rozvoje Libereckého kraje, Program rozvoje Libereckého a Ústeckého kraje, oborové programy rozvoje a koncepc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šechny strategické a programové dokumenty jasně deklarují princip udržitelného rozvoje Libereckého kraje a současně silně akcentují cestovní ruch jako „motor“ rozvoje kraje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stovní ruch je vnímán a deklarován jako významný selektivní ekonomický rozvojový faktor,      a to nejen z pozice mezikrajských srovnání, ale i z názorů místních komunit, sdružení a zástupců podnikatelské sfér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 vztahu k řešené problematice chybí zpracování limitů únosnosti území z pohledu udržitelného cestovního ruchu, analýza a návrh aktivit cestovního ruchu z pohledu nutného omezování těchto aktivit a koncepce využití oblastí cestovního ruchu, jak vyplývá ze závěrů/úkolů Strategie rozvoje Libereckého kraje. Momentálně též chybí schválený územní plán VÚC Ústeckého kraj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bsenci uvedených podkladů, jako pravidel k diskusi o rozvoji jednotlivých aktivit cestovního ruchu, považujeme za zásadní. </w:t>
      </w:r>
    </w:p>
    <w:p>
      <w:pPr>
        <w:pStyle w:val="Normal"/>
        <w:shd w:fill="FFFFFF" w:val="clear"/>
        <w:jc w:val="both"/>
        <w:rPr/>
      </w:pPr>
      <w:r>
        <w:rPr>
          <w:bCs/>
          <w:i/>
          <w:sz w:val="22"/>
          <w:szCs w:val="22"/>
        </w:rPr>
        <w:t xml:space="preserve">Podrobně viz kapitola </w:t>
      </w:r>
      <w:hyperlink r:id="rId2">
        <w:r>
          <w:rPr>
            <w:rStyle w:val="InternetLink"/>
            <w:bCs/>
            <w:i/>
            <w:sz w:val="22"/>
            <w:szCs w:val="22"/>
          </w:rPr>
          <w:t>3.1. Strategické a programové dokumenty kraje</w:t>
        </w:r>
      </w:hyperlink>
      <w:r>
        <w:rPr>
          <w:bCs/>
          <w:i/>
          <w:sz w:val="22"/>
          <w:szCs w:val="22"/>
        </w:rPr>
        <w:t xml:space="preserve">. </w:t>
      </w:r>
    </w:p>
    <w:p>
      <w:pPr>
        <w:pStyle w:val="Normal"/>
        <w:shd w:fill="FFFFFF" w:val="clear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  <w:t>Cestovní ruch z pohledu rozvoje obcí</w:t>
      </w:r>
    </w:p>
    <w:p>
      <w:pPr>
        <w:pStyle w:val="Normal"/>
        <w:shd w:fill="FFFFFF" w:val="clear"/>
        <w:jc w:val="both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Z úvah a rozborů provedených v rámci této analýzy vyplývá, že socioekonomické přínosy              a dopady cestovního ruchu nejsou jednoznačné. </w:t>
      </w:r>
      <w:r>
        <w:rPr>
          <w:sz w:val="22"/>
          <w:szCs w:val="22"/>
        </w:rPr>
        <w:t xml:space="preserve">Dopady na místní obyvatele jsou často chápány společně s dopady na podnikatelskou sféru a rozpočty samospráv. Zpravidla jsou hodnoceny jako rozvoj obce/regionu, ačkoliv praktické dopady na život místních komunit se vyznačují mnohými specifiky a nejsou zdaleka jednoznačné. </w:t>
      </w:r>
    </w:p>
    <w:p>
      <w:pPr>
        <w:pStyle w:val="Zkladntext3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2"/>
          <w:szCs w:val="22"/>
        </w:rPr>
        <w:t>Jedním z hlavních přínosů je vytváření pracovních míst.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Koncentrace aktivit cestovního ruchu také zpravidla napomáhá udržovat v obci vyšší rozsah i standard místních služeb a přispívá                     k vyšší míře obslužnosti veřejnou dopravo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2"/>
          <w:szCs w:val="22"/>
          <w:shd w:fill="FFFFFF" w:val="clear"/>
        </w:rPr>
        <w:t>Negativní vývoj počtu obyvatel v mnohých obcích, které jsou chápány jako střediska cestovního ruchu, však dokumentuje, že odvětví cestovního ruchu není v našich podmínkách schopno samostatně zajistit vysokou prosperitu regionu. Cestovní ruch je proto nutné rozvíjet v návaznosti na další odvětví (zejména zemědělství, řemeslná malovýroba atd.) a v souladu s podporou celkové udržitelnosti rozvoje obcí a region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rámci této analýzy byly definovány problémové okruhy ke sledování. Doporučujeme stanovit indikátory přínosů cestovního ruchu na základě definovaných podkladů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Většina obcí na území CHKO Lužické hory je sdruženo v mikroregionech a mají zpracované Strategie rozvoje mikroreginů. Problematika cestovního ruchu byla ve většině případů hlavním důvodem sdružení a definování jednotlivých obecních i společných mikroregionálních rozvojových projektů. Definované projekty jsou vesměs orientovány na kvalitativní stránku rozvoje cestovního ruchu  a  rozvoj infrastruktury obcí.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Podrobně viz kapitola </w:t>
      </w:r>
      <w:hyperlink r:id="rId3">
        <w:r>
          <w:rPr>
            <w:rStyle w:val="InternetLink"/>
            <w:bCs/>
            <w:i/>
            <w:sz w:val="22"/>
            <w:szCs w:val="22"/>
          </w:rPr>
          <w:t>3.3. Strategické a programové dokumenty mikroregionů</w:t>
        </w:r>
      </w:hyperlink>
      <w:r>
        <w:rPr>
          <w:bCs/>
          <w:i/>
          <w:sz w:val="22"/>
          <w:szCs w:val="22"/>
        </w:rPr>
        <w:t xml:space="preserve">.     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estovní ruch ve vztahu k Lužickým horám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užické hory mají výhodné přírodní podmínky pro provozování sportovně rekreačních aktivit.  </w:t>
      </w:r>
    </w:p>
    <w:p>
      <w:pPr>
        <w:pStyle w:val="Oblast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uristická oblast Lužické hory není v současnosti ještě tolik přetížena turistickým ruchem jako například sousední Jizerské hory. Přesto by se měl rozvoj cestovního ruchu ubírat směrem ke zkvalitnění stávajících služeb a infrastruktury pro turisty, k podpoře optimálního rozložení návštěvnosti a rozvoje především „měkkých“ forem turistiky. Jak bylo potvrzeno dílčím dotazníkovým šetřením, právě klid a zachovalé přírodní podmínky jsou pro návštěvníky hlavní motivací pro příjezd a pobyt v Lužických horách.</w:t>
      </w:r>
    </w:p>
    <w:p>
      <w:pPr>
        <w:pStyle w:val="Oblast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Vyšší počet návštěvníků a rozvoj cestovního ruchu se dá předpokládat především v pohraničním pásu. Na německé straně regionu se dostává do popředí podpora turistického ruchu v souvislosti s vyhlášením Přírodního parku Žitavské hory. Zvýšení turistického ruchu se velice pravděpodobně promítne i na české straně. V jednání je rovněž rozšíření řady hraničních přechodů, včetně přechodů pro motorová vozidla a napojení pěších i cyklostezek.</w:t>
      </w:r>
    </w:p>
    <w:p>
      <w:pPr>
        <w:pStyle w:val="Oblast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smallCaps/>
          <w:sz w:val="22"/>
          <w:szCs w:val="22"/>
        </w:rPr>
      </w:r>
    </w:p>
    <w:p>
      <w:pPr>
        <w:pStyle w:val="Oblast"/>
        <w:shd w:fill="FFFFFF" w:val="clear"/>
        <w:spacing w:before="0" w:after="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Sportovně rekreační aktivity v Lužických horách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Grafická část / </w:t>
      </w:r>
      <w:hyperlink r:id="rId4">
        <w:r>
          <w:rPr>
            <w:rStyle w:val="InternetLink"/>
            <w:bCs/>
            <w:i/>
            <w:sz w:val="22"/>
            <w:szCs w:val="22"/>
          </w:rPr>
          <w:t>cykloturistika</w:t>
        </w:r>
      </w:hyperlink>
      <w:r>
        <w:rPr>
          <w:bCs/>
          <w:i/>
          <w:sz w:val="22"/>
          <w:szCs w:val="22"/>
        </w:rPr>
        <w:t xml:space="preserve">, </w:t>
      </w:r>
      <w:hyperlink r:id="rId5">
        <w:r>
          <w:rPr>
            <w:rStyle w:val="InternetLink"/>
            <w:bCs/>
            <w:i/>
            <w:sz w:val="22"/>
            <w:szCs w:val="22"/>
          </w:rPr>
          <w:t>turistika</w:t>
        </w:r>
      </w:hyperlink>
      <w:r>
        <w:rPr>
          <w:bCs/>
          <w:i/>
          <w:sz w:val="22"/>
          <w:szCs w:val="22"/>
        </w:rPr>
        <w:t xml:space="preserve">, </w:t>
      </w:r>
      <w:hyperlink r:id="rId6">
        <w:r>
          <w:rPr>
            <w:rStyle w:val="InternetLink"/>
            <w:bCs/>
            <w:i/>
            <w:sz w:val="22"/>
            <w:szCs w:val="22"/>
          </w:rPr>
          <w:t>zimní turistika</w:t>
        </w:r>
      </w:hyperlink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Byla provedena analýza provozovaných sportovně rekreačních aktivit v Lužických horách. Cílem této analýzy bylo vytvořit seznam jednotlivých aktivit rekreace, sportu a turistiky, které jsou na území Lužických hor provozovány. Dále jsme se snažili alespoň rámcově určit podmínky/potřeby pro provozování těchto aktivit, potenciály řešeného území, současné rozšíření a trendy v provozování jednotlivých aktivit, známé či možné dopady na přírodu a krajinu, vhodnost provozování aktivity v území, možná opatření na zlepšení a určení dalších partnerů (kromě státní správy, samosprávy, regionů) do diskuze při řešení problematiky jednotlivých aktivit (</w:t>
      </w:r>
      <w:r>
        <w:rPr>
          <w:bCs/>
          <w:i/>
          <w:sz w:val="22"/>
          <w:szCs w:val="22"/>
        </w:rPr>
        <w:t xml:space="preserve">viz  </w:t>
      </w:r>
      <w:hyperlink r:id="rId7">
        <w:r>
          <w:rPr>
            <w:rStyle w:val="InternetLink"/>
            <w:bCs/>
            <w:i/>
            <w:sz w:val="22"/>
            <w:szCs w:val="22"/>
          </w:rPr>
          <w:t>Kapitola 6.3. - tabulka aktivit rekreace, sportu a turistiky v CHKO LH</w:t>
        </w:r>
      </w:hyperlink>
      <w:r>
        <w:rPr>
          <w:bCs/>
          <w:i/>
          <w:sz w:val="22"/>
          <w:szCs w:val="22"/>
        </w:rPr>
        <w:t>)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Nejde o komplexní analýzu, spíše osnovu či „myšlenkovou mapu“, snahu o definování otázek a problémů, jimiž je třeba se zabývat podrobněji. Všechny výše zmíněné body, které jsou shrnuty v tabulce aktivit RST, je potřeba rozpracovat. K provedení seriózní komplexní analýzy je nutná užší spolupráce s obcemi a mikroregiony (aktualizace údajů o provozování aktivit rekreace, sportu a turistiky), zájmovými skupinami, ale i s odborníky z mnoha oblastí (rekreace a sportu, územního plánování, dopravy, zapracování nových poznatků ze studií zabývajících se stanovením únosnosti území, studií vlivu jednotlivých aktivit na složky ekosystému atd.)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    </w:t>
      </w:r>
      <w:r>
        <w:rPr>
          <w:bCs/>
          <w:i/>
          <w:sz w:val="22"/>
          <w:szCs w:val="22"/>
        </w:rPr>
        <w:t xml:space="preserve">Podrobně viz kapitola </w:t>
      </w:r>
      <w:hyperlink r:id="rId8">
        <w:r>
          <w:rPr>
            <w:rStyle w:val="InternetLink"/>
            <w:bCs/>
            <w:i/>
            <w:sz w:val="22"/>
            <w:szCs w:val="22"/>
          </w:rPr>
          <w:t>6.3. Sportovně rekreační aktivity</w:t>
        </w:r>
      </w:hyperlink>
      <w:r>
        <w:rPr>
          <w:bCs/>
          <w:i/>
          <w:sz w:val="22"/>
          <w:szCs w:val="22"/>
        </w:rPr>
        <w:t xml:space="preserve">. </w:t>
      </w:r>
    </w:p>
    <w:p>
      <w:pPr>
        <w:pStyle w:val="Oblast"/>
        <w:shd w:fill="FFFFFF" w:val="clear"/>
        <w:spacing w:before="0" w:after="0"/>
        <w:jc w:val="both"/>
        <w:rPr>
          <w:rFonts w:ascii="Times New Roman" w:hAnsi="Times New Roman" w:cs="Times New Roman"/>
          <w:bCs w:val="false"/>
          <w:i/>
          <w:i/>
          <w:smallCaps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smallCaps/>
          <w:sz w:val="22"/>
          <w:szCs w:val="22"/>
        </w:rPr>
      </w:r>
    </w:p>
    <w:p>
      <w:pPr>
        <w:pStyle w:val="Oblast"/>
        <w:shd w:fill="FFFFFF" w:val="clear"/>
        <w:spacing w:before="0" w:after="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Oblast"/>
        <w:shd w:fill="FFFFFF" w:val="clear"/>
        <w:spacing w:before="0" w:after="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Cestovní ruch ve vztahu k ochraně přírody</w:t>
      </w:r>
    </w:p>
    <w:p>
      <w:pPr>
        <w:pStyle w:val="Oblast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Grafická část / 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sz w:val="22"/>
            <w:szCs w:val="22"/>
          </w:rPr>
          <w:t>Limity využití území</w:t>
        </w:r>
      </w:hyperlink>
    </w:p>
    <w:p>
      <w:pPr>
        <w:pStyle w:val="Oblast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Oblast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Byl proveden rozbor limitů využití/rozvoje území Lužických hor. Jednotlivé limity jsou  vymezeny legislativně, komentovány a definovány z pohledu výskytu na území Chráněné krajinné oblasti Lužické hory. </w:t>
      </w:r>
    </w:p>
    <w:p>
      <w:pPr>
        <w:pStyle w:val="Oblast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before="0" w:after="0"/>
        <w:ind w:left="360" w:hanging="54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V rámci analýzy byl vytvořen model nové zonace vhodnosti využití území pro sportovní, turistické a rekreační aktivity, jako doporučení, kam směřovat případné zájmy pro potenciální žadatele. Tento model je třeba dále rozpracovat pro jednotlivé aktivity.</w:t>
      </w:r>
    </w:p>
    <w:p>
      <w:pPr>
        <w:pStyle w:val="Oblast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before="0" w:after="0"/>
        <w:ind w:left="360" w:hanging="54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ko limity z pohledu ochrany přírody a krajiny vystupují hlavně limity vyplývající z platné legislativy (limity ve smyslu společenská dohoda).  Předkládaná analýza si nekladla za cíl stanovit limity území ve smyslu únosnosti území, ekosystémů. Otázka objektivní únosnosti území vůči rekreačním a sportovním aktivitám je velmi složitá, nicméně její otevření je v budoucnu velmi  důležité. V dalším kroku by měla snaha směřovat alespoň ke stanovení vhodných objektivních indikátorů zatížení nejcennějších území z pohledu ochrany přírody a krajiny. </w:t>
      </w:r>
    </w:p>
    <w:p>
      <w:pPr>
        <w:pStyle w:val="Oblast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Podrobně viz kapitola </w:t>
      </w:r>
      <w:hyperlink r:id="rId10">
        <w:r>
          <w:rPr>
            <w:rStyle w:val="InternetLink"/>
            <w:rFonts w:cs="Times New Roman" w:ascii="Times New Roman" w:hAnsi="Times New Roman"/>
            <w:b/>
            <w:i/>
            <w:sz w:val="22"/>
            <w:szCs w:val="22"/>
          </w:rPr>
          <w:t>7. Limity využití území</w:t>
        </w:r>
      </w:hyperlink>
      <w:r>
        <w:rPr>
          <w:rFonts w:cs="Times New Roman" w:ascii="Times New Roman" w:hAnsi="Times New Roman"/>
          <w:b w:val="false"/>
          <w:i/>
          <w:sz w:val="22"/>
          <w:szCs w:val="22"/>
        </w:rPr>
        <w:t>.</w:t>
      </w:r>
    </w:p>
    <w:p>
      <w:pPr>
        <w:pStyle w:val="Oblast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Oblast"/>
        <w:shd w:fill="FFFFFF" w:val="clear"/>
        <w:spacing w:before="0" w:after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9000" w:leader="none"/>
        </w:tabs>
        <w:rPr>
          <w:smallCaps/>
          <w:sz w:val="22"/>
          <w:szCs w:val="22"/>
        </w:rPr>
      </w:pPr>
      <w:r>
        <w:rPr>
          <w:smallCaps/>
          <w:sz w:val="22"/>
          <w:szCs w:val="22"/>
        </w:rPr>
        <w:t>Cestovní ruch ve vztahu k dopravě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  <w:tab w:val="left" w:pos="9000" w:leader="none"/>
        </w:tabs>
        <w:ind w:left="360" w:hanging="36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  <w:t>V </w:t>
      </w:r>
      <w:r>
        <w:rPr>
          <w:b w:val="false"/>
          <w:sz w:val="22"/>
          <w:szCs w:val="22"/>
        </w:rPr>
        <w:t>předkládané studii je provedeno pouze rámcové hodnocení dopravně urbanistických vazeb v řešeném území. V dalším kroku navrhujeme provedení detailní analýzy, neboť otázku dopravy chápeme jako velice důležitou. Dobře fungující a vzhledem k danému prostředí citlivě řešená doprava</w:t>
      </w:r>
      <w:r>
        <w:rPr>
          <w:b w:val="false"/>
          <w:smallCap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je jedním ze základním prvků komplexního rozvoje šetrného cestovního ruchu.  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  <w:tab w:val="left" w:pos="9000" w:leader="none"/>
        </w:tabs>
        <w:ind w:left="360" w:hanging="360"/>
        <w:rPr>
          <w:b w:val="false"/>
          <w:b w:val="false"/>
          <w:smallCaps/>
          <w:sz w:val="22"/>
          <w:szCs w:val="22"/>
        </w:rPr>
      </w:pPr>
      <w:r>
        <w:rPr>
          <w:b w:val="false"/>
          <w:sz w:val="22"/>
          <w:szCs w:val="22"/>
        </w:rPr>
        <w:t xml:space="preserve">Vlivem růstu automobilizace a růstu standardu trávení volného času vzrůstá význam rekreační dopravy. Pro rekreační dopravu je stále ještě typická její individuálnost. Je třeba zaměřit řešení na přerozdělení dopravního objemu ve prospěch hromadné dopravy. 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9"/>
          <w:tab w:val="left" w:pos="360" w:leader="none"/>
          <w:tab w:val="left" w:pos="9000" w:leader="none"/>
        </w:tabs>
        <w:ind w:left="360" w:hanging="36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Podstatnou část problémů bude nutno/možno řešit organizačními a provozně technickými opatřeními. Částečná řešení umožní investiční opatření, tj. dobudování parkovišť a dílčí rekonstrukce komunikací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9000" w:leader="none"/>
        </w:tabs>
        <w:ind w:left="360" w:hanging="360"/>
        <w:rPr>
          <w:b w:val="false"/>
          <w:b w:val="false"/>
          <w:smallCaps/>
          <w:sz w:val="22"/>
          <w:szCs w:val="22"/>
        </w:rPr>
      </w:pPr>
      <w:r>
        <w:rPr>
          <w:b w:val="false"/>
          <w:sz w:val="22"/>
          <w:szCs w:val="22"/>
        </w:rPr>
        <w:t>Úkolem dopravního plánování v oblasti rozvoje Lužických hor musí být zpřístupnění vymezených rekreačních prostorů řešením v kombinaci a s nabídkou aktivit ve vazbě na hromadné formy dopravy.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D9D9D9" w:val="clear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8. 2. Doporučení dalšího postupu</w:t>
      </w:r>
    </w:p>
    <w:p>
      <w:pPr>
        <w:pStyle w:val="Normal"/>
        <w:shd w:fill="E6E6E6" w:val="clear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hd w:fill="E6E6E6" w:val="clear"/>
        <w:jc w:val="both"/>
        <w:rPr/>
      </w:pPr>
      <w:r>
        <w:rPr>
          <w:bCs/>
          <w:sz w:val="22"/>
          <w:szCs w:val="22"/>
        </w:rPr>
        <w:t xml:space="preserve">Na základě předložené analýzy doporučujeme zpracovat a projednat Studii rozvoje Chráněné krajinné oblasti Lužické hory z pohledu rozvoje cestovního ruchu, která by byla územně plánovacím podkladem/platformou pro koordinovaný  rozvoj území. Protože CHKO Lužické hory zasahuje do území dvou krajů – Libereckého a Ústeckého, je nezbytnou podmínkou koordinace postupu a projednání s oběma kraji, které z pozice samosprávy za rozvoj území odpovídají. </w:t>
      </w:r>
    </w:p>
    <w:p>
      <w:pPr>
        <w:pStyle w:val="Normal"/>
        <w:shd w:fill="E6E6E6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rozvoje Chráněné krajinné oblasti Lužické hory z pohledu cestovního ruchu</w:t>
      </w:r>
    </w:p>
    <w:p>
      <w:pPr>
        <w:pStyle w:val="Normal"/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  <w:t>1. Vymezit rekreační prostory cestovního ruchu (je již navrženo v této analýze).</w:t>
      </w:r>
    </w:p>
    <w:p>
      <w:pPr>
        <w:pStyle w:val="Normal"/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Řešit dopravní zpřístupnění vymezených rekreačních prostorů v kombinaci s nabídkou aktivit </w:t>
      </w:r>
    </w:p>
    <w:p>
      <w:pPr>
        <w:pStyle w:val="Normal"/>
        <w:shd w:fill="E6E6E6" w:val="clear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ve vazbě na hromadné formy dopravy.  </w:t>
      </w:r>
    </w:p>
    <w:p>
      <w:pPr>
        <w:pStyle w:val="Normal"/>
        <w:shd w:fill="E6E6E6" w:val="clear"/>
        <w:tabs>
          <w:tab w:val="clear" w:pos="709"/>
          <w:tab w:val="left" w:pos="180" w:leader="none"/>
        </w:tabs>
        <w:ind w:left="360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3. Stanovit zonaci území z hlediska vhodnosti pro vybrané druhy rekreace a sportovních aktivit                      (První návrh je součástí analýzy, je však třeba jeho detailní rozpracování).</w:t>
      </w:r>
    </w:p>
    <w:p>
      <w:pPr>
        <w:pStyle w:val="Normal"/>
        <w:shd w:fill="E6E6E6" w:val="clear"/>
        <w:tabs>
          <w:tab w:val="clear" w:pos="709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Stanovit vhodné indikátory hodnocení zatížení území a přípustnosti aktivit z pohledu</w:t>
      </w:r>
    </w:p>
    <w:p>
      <w:pPr>
        <w:pStyle w:val="Normal"/>
        <w:shd w:fill="E6E6E6" w:val="clear"/>
        <w:tabs>
          <w:tab w:val="clear" w:pos="709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chrany přírody.</w:t>
      </w:r>
    </w:p>
    <w:p>
      <w:pPr>
        <w:pStyle w:val="Normal"/>
        <w:shd w:fill="E6E6E6" w:val="clear"/>
        <w:tabs>
          <w:tab w:val="clear" w:pos="709"/>
          <w:tab w:val="left" w:pos="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5. Stanovit ekonomické ukazatele posuzování přínosu aktivit cestovního ruchu z pohledu rozvoje obcí.</w:t>
      </w:r>
    </w:p>
    <w:p>
      <w:pPr>
        <w:pStyle w:val="Normal"/>
        <w:shd w:fill="E6E6E6" w:val="clear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6. Provést zhodnocení a klasifikaci rozvojových záměrů obcí: </w:t>
      </w:r>
    </w:p>
    <w:p>
      <w:pPr>
        <w:pStyle w:val="Normal"/>
        <w:shd w:fill="E6E6E6" w:val="clear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1. Záměry doporučené – bezkonfliktní</w:t>
      </w:r>
    </w:p>
    <w:p>
      <w:pPr>
        <w:pStyle w:val="Normal"/>
        <w:shd w:fill="E6E6E6" w:val="clear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2. Záměry problémové – doporučeno dále sledovat a prověřit na základě stanovených indikátorů</w:t>
      </w:r>
    </w:p>
    <w:p>
      <w:pPr>
        <w:pStyle w:val="Normal"/>
        <w:shd w:fill="E6E6E6" w:val="clear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3. Záměry nedoporučené – nepřijatelné.</w:t>
      </w:r>
    </w:p>
    <w:p>
      <w:pPr>
        <w:pStyle w:val="TextBodyIndent"/>
        <w:shd w:fill="E6E6E6" w:val="clear"/>
        <w:tabs>
          <w:tab w:val="clear" w:pos="709"/>
          <w:tab w:val="left" w:pos="9000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7. Definovat společné přeshraniční aktivity a dále komunikovat a spolupracovat při jejich realizaci.      </w:t>
        <w:tab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37" w:top="1418" w:footer="851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__________________________________________________________________________________________</w:t>
    </w:r>
  </w:p>
  <w:p>
    <w:pPr>
      <w:pStyle w:val="Footer"/>
      <w:jc w:val="both"/>
      <w:rPr/>
    </w:pPr>
    <w:r>
      <w:rPr>
        <w:i/>
        <w:sz w:val="16"/>
        <w:szCs w:val="16"/>
      </w:rPr>
      <w:t xml:space="preserve">Společnost pro Jizerské hory o.p.s. –  nositel projektu                                                                                                                                    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03</w:t>
    </w:r>
    <w:r>
      <w:rPr>
        <w:rStyle w:val="PageNumber"/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20"/>
      </w:rPr>
      <w:t>Ekologicky šetrný přeshraniční rozvoj cestovního ruchu v Lužických horách – analytická čá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48" w:hanging="748"/>
      <w:jc w:val="both"/>
    </w:pPr>
    <w:rPr>
      <w:b/>
      <w:bCs/>
    </w:rPr>
  </w:style>
  <w:style w:type="paragraph" w:styleId="Zkldnsodrky">
    <w:name w:val="zákládní s odrážky"/>
    <w:basedOn w:val="Normal"/>
    <w:qFormat/>
    <w:pPr>
      <w:tabs>
        <w:tab w:val="clear" w:pos="709"/>
        <w:tab w:val="left" w:pos="360" w:leader="none"/>
      </w:tabs>
      <w:spacing w:lineRule="auto" w:line="264" w:before="0" w:after="60"/>
      <w:ind w:left="283" w:hanging="283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Oblast">
    <w:name w:val="oblast"/>
    <w:basedOn w:val="Normal"/>
    <w:qFormat/>
    <w:pPr>
      <w:overflowPunct w:val="false"/>
      <w:autoSpaceDE w:val="false"/>
      <w:spacing w:before="0" w:after="80"/>
      <w:textAlignment w:val="baseline"/>
    </w:pPr>
    <w:rPr>
      <w:rFonts w:ascii="Tahoma" w:hAnsi="Tahoma" w:cs="Tahoma"/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43" w:leader="none"/>
      </w:tabs>
      <w:ind w:left="180" w:hanging="180"/>
      <w:jc w:val="both"/>
    </w:pPr>
    <w:rPr/>
  </w:style>
  <w:style w:type="paragraph" w:styleId="Zkladntext3">
    <w:name w:val="Základní text 3"/>
    <w:basedOn w:val="Normal"/>
    <w:qFormat/>
    <w:pPr/>
    <w:rPr>
      <w:b/>
      <w:bCs/>
      <w:sz w:val="28"/>
    </w:rPr>
  </w:style>
  <w:style w:type="paragraph" w:styleId="Zkladntext2">
    <w:name w:val="Základní text 2"/>
    <w:basedOn w:val="Normal"/>
    <w:qFormat/>
    <w:pPr>
      <w:spacing w:lineRule="auto" w:line="360"/>
      <w:ind w:right="113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next w:val="Seznamsodrkami2"/>
    <w:qFormat/>
    <w:pPr>
      <w:keepLines/>
      <w:spacing w:lineRule="atLeast" w:line="240" w:before="40" w:after="0"/>
      <w:jc w:val="both"/>
    </w:pPr>
    <w:rPr>
      <w:rFonts w:ascii="Arial" w:hAnsi="Arial" w:cs="Arial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113" w:right="113" w:hanging="0"/>
    </w:pPr>
    <w:rPr>
      <w:rFonts w:ascii="Arial" w:hAnsi="Arial" w:cs="Arial"/>
      <w:sz w:val="20"/>
      <w:szCs w:val="20"/>
    </w:rPr>
  </w:style>
  <w:style w:type="paragraph" w:styleId="Textdiplomky">
    <w:name w:val="text diplomky"/>
    <w:basedOn w:val="Normal"/>
    <w:qFormat/>
    <w:pPr>
      <w:overflowPunct w:val="false"/>
      <w:autoSpaceDE w:val="false"/>
      <w:spacing w:lineRule="auto" w:line="360" w:before="120" w:after="0"/>
      <w:ind w:firstLine="425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FF0000"/>
      <w:sz w:val="22"/>
      <w:szCs w:val="20"/>
    </w:rPr>
  </w:style>
  <w:style w:type="paragraph" w:styleId="Tab">
    <w:name w:val="tab"/>
    <w:basedOn w:val="Normal"/>
    <w:qFormat/>
    <w:pPr>
      <w:overflowPunct w:val="false"/>
      <w:autoSpaceDE w:val="false"/>
      <w:spacing w:before="0" w:after="60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Cr">
    <w:name w:val="cr"/>
    <w:basedOn w:val="PlainText"/>
    <w:qFormat/>
    <w:pPr>
      <w:tabs>
        <w:tab w:val="clear" w:pos="709"/>
        <w:tab w:val="left" w:pos="0" w:leader="none"/>
      </w:tabs>
      <w:spacing w:lineRule="auto" w:line="360" w:before="0" w:after="0"/>
      <w:ind w:firstLine="284"/>
    </w:pPr>
    <w:rPr>
      <w:rFonts w:ascii="Times New Roman" w:hAnsi="Times New Roman" w:cs="Times New Roman"/>
      <w:sz w:val="24"/>
    </w:rPr>
  </w:style>
  <w:style w:type="paragraph" w:styleId="Tabnad">
    <w:name w:val="tabnad"/>
    <w:basedOn w:val="Normal"/>
    <w:next w:val="Normal"/>
    <w:qFormat/>
    <w:pPr>
      <w:keepNext w:val="true"/>
      <w:jc w:val="both"/>
    </w:pPr>
    <w:rPr/>
  </w:style>
  <w:style w:type="paragraph" w:styleId="Odstavec">
    <w:name w:val="Odstavec"/>
    <w:basedOn w:val="Normal"/>
    <w:qFormat/>
    <w:pPr>
      <w:numPr>
        <w:ilvl w:val="0"/>
        <w:numId w:val="9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.1._DokumentyLK.doc" TargetMode="External"/><Relationship Id="rId3" Type="http://schemas.openxmlformats.org/officeDocument/2006/relationships/hyperlink" Target="../in/3.3._DokumentyMikroreg.doc" TargetMode="External"/><Relationship Id="rId4" Type="http://schemas.openxmlformats.org/officeDocument/2006/relationships/hyperlink" Target="../Mapy/3.zatizeni_cykloturistika.pdf" TargetMode="External"/><Relationship Id="rId5" Type="http://schemas.openxmlformats.org/officeDocument/2006/relationships/hyperlink" Target="../Mapy/2.zatizeni_letni_turistika.pdf" TargetMode="External"/><Relationship Id="rId6" Type="http://schemas.openxmlformats.org/officeDocument/2006/relationships/hyperlink" Target="../Mapy/5.zatizeni_zimni_turistika.pdf" TargetMode="External"/><Relationship Id="rId7" Type="http://schemas.openxmlformats.org/officeDocument/2006/relationships/hyperlink" Target="../in/6.3_Aktivity%20RST_Priloha.xls" TargetMode="External"/><Relationship Id="rId8" Type="http://schemas.openxmlformats.org/officeDocument/2006/relationships/hyperlink" Target="../in/6.3._Sportovn&#283;%20rekrea&#269;n&#237;%20aktivity.doc" TargetMode="External"/><Relationship Id="rId9" Type="http://schemas.openxmlformats.org/officeDocument/2006/relationships/hyperlink" Target="../Mapy/12.limity_zonace%20RST.pdf" TargetMode="External"/><Relationship Id="rId10" Type="http://schemas.openxmlformats.org/officeDocument/2006/relationships/hyperlink" Target="../in/7.Limity%20rozvoje%20&#250;zem&#237;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16:00Z</dcterms:created>
  <dc:creator>Simona Kleiblová</dc:creator>
  <dc:description/>
  <cp:keywords/>
  <dc:language>en-US</dc:language>
  <cp:lastModifiedBy>Jitka Doubnerova</cp:lastModifiedBy>
  <cp:lastPrinted>2005-11-07T10:31:00Z</cp:lastPrinted>
  <dcterms:modified xsi:type="dcterms:W3CDTF">2005-11-27T06:55:00Z</dcterms:modified>
  <cp:revision>3</cp:revision>
  <dc:subject/>
  <dc:title> </dc:title>
</cp:coreProperties>
</file>