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D9D9D9" w:val="clea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3.5. Plán péče CHKO</w:t>
      </w:r>
    </w:p>
    <w:p>
      <w:pPr>
        <w:pStyle w:val="Normal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lán péče o Chráněnou krajinnou oblast je hlavním koncepčním materiálem ochrany přírody k usměrnění a ovlivňování lidské činnosti v CHKO Lužické hory s ohledem na její poslání. Stanoví střednědobé a dlouhodobé úkoly ochrany přírody v oblastech živé a neživé přírody. Je koncipován na 10 let, je zde prostor pro úpravy a doplnění, které nastávají v důsledku legislativních, ekonomických a jiných změn ve společnosti. </w:t>
      </w:r>
    </w:p>
    <w:p>
      <w:pPr>
        <w:pStyle w:val="Normal"/>
        <w:jc w:val="both"/>
        <w:rPr/>
      </w:pPr>
      <w:r>
        <w:rPr>
          <w:sz w:val="22"/>
          <w:szCs w:val="22"/>
        </w:rPr>
        <w:t>Plán péče je vypracován v souladu s §27, zákona č. 114/1992 Sb., o ochraně přírody a krajiny a vychází, v souladu s odst. 3 výše uvedeného §27, z ochranných podmínek daných zákonem, režimu schválené zonace a dalších podmínek vyplývajících z vyhlášek MCHÚ a jejich plánů péče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Plán péče o CHKO LH je výchozím podkladem pro územně plánovací dokumentaci, lesní hospodářské plány, osnovy a jiné druhy plánování.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Turistické využití CHKO je považováno za jednu z nejběžnějších aktivit v Lužických horách. Nejrozšířenější je individuální turistika, nejintenzivněji v létě. Zimní sporty jsou provozovány v lyžařských areálech v okolí Jedlové (2 vleky a běžecké tratě), Polevska (2 vleky a běžecký terén) a Luže (2 vleky a běžecký terén). Organizované hromadné turistické a sportovní akce nemají zpravidla na přírodu negativní vliv. Množství těchto akcí je na hranici únosnosti a není možno jejich počet významně zvyšovat. Motoristické sporty jsou povolovány výjimečně pro jednorázové akce a je snaha je z území CHKO vyloučit. Využití horolezeckých terénu je řešeno dohodou s Českým horolezeckým svazem. Dohodnutá omezení jsou však porušován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Jedním z hlavních úkolů je usměrnění cykloturistiky, která se v posledních letech živelně rozmáhá. Usměrňování probíhá do částí, kde tyto aktivity nemohou poškozovat základní složky přírodního prostředí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Jedním z nejvýznamnějších odvětví cestovního ruchu v Lužických horách je rekreace. Na území CHKO je přes 17 000 uživatelů rekreačních a ubytovacích zařízení (nejvyšší zastoupení rekreantů je v okrese Děčín, a to 40,2% vztaženo k počtu trvale žijících obyvatel). Z tohoto počtu rekreantů je 73,5% uživatelů objektů individuální rekreace, zbytek uživatelé rekreačních zařízení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8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4"/>
        <w:gridCol w:w="2506"/>
      </w:tblGrid>
      <w:tr>
        <w:trPr>
          <w:trHeight w:val="285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ec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% rekreantů z celkového počtu obyvatel</w:t>
            </w:r>
          </w:p>
        </w:tc>
      </w:tr>
      <w:tr>
        <w:trPr>
          <w:trHeight w:val="285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ytlice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1</w:t>
            </w:r>
          </w:p>
        </w:tc>
      </w:tr>
      <w:tr>
        <w:trPr>
          <w:trHeight w:val="285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řibská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2</w:t>
            </w:r>
          </w:p>
        </w:tc>
      </w:tr>
      <w:tr>
        <w:trPr>
          <w:trHeight w:val="285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řenice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7</w:t>
            </w:r>
          </w:p>
        </w:tc>
      </w:tr>
      <w:tr>
        <w:trPr>
          <w:trHeight w:val="285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ásná Lípa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2</w:t>
            </w:r>
          </w:p>
        </w:tc>
      </w:tr>
      <w:tr>
        <w:trPr>
          <w:trHeight w:val="285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blonné v Podještědí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4</w:t>
            </w:r>
          </w:p>
        </w:tc>
      </w:tr>
      <w:tr>
        <w:trPr>
          <w:trHeight w:val="285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iřetín pod Jedlovou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4</w:t>
            </w:r>
          </w:p>
        </w:tc>
      </w:tr>
      <w:tr>
        <w:trPr>
          <w:trHeight w:val="285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ynoltice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Jedním z cílů správy CHKO je metodicky vést majitele k tomu, aby rekonstrukce a výstavba nových rekreačních objektů byly v souladu s typickým krajinným rázem oblasti a místní architekturou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a území CHKO se nacházejí 2 velké chatové osady (osada Slunce v Polesí a osada v Kytlicích). Výstavbě dalších bylo zamezeno stavební uzávěrou. Chaty v krajině Lužických hor jsou považovány za cizí, rušivý prvek a jejich výstavba se nepovoluje.</w:t>
      </w:r>
    </w:p>
    <w:p>
      <w:pPr>
        <w:pStyle w:val="Normal"/>
        <w:jc w:val="both"/>
        <w:rPr/>
      </w:pPr>
      <w:r>
        <w:rPr>
          <w:sz w:val="22"/>
          <w:szCs w:val="22"/>
        </w:rPr>
        <w:t>Z hlediska ochrany přírody je v CHKO nedostatek informačních textů o zajímavostech na jednotlivých trasách turistických cest, chybí zpracovaný „Návštěvní řád“ a je také nedostatek informačních tabulí opatřených dvojjazyčným textem. Zcela chybí přístřešky pro turisty pro případ nepřízně počasí. Ve špatném technickém stavu jsou vyhlídk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Souhrn turisticky atraktivních cílů na území CHKO LH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>PR Studený vrch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rezervací prochází turistická cesta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v minulosti na vrcholu vybudována rozhledna a hostinec – dnes rozhledna v havarijním stavu a hostinec zbourán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PR Vápenka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vliv turistiky zanedbatelný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územím procházela patrně nejstarší naučná stezka v Čechách (založena 1940 p. Köglerem, součástí unikátní plastická geologická mapa)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PR Klíč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vrchol vyhledávaným turistickým cílem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vlivem vysoké návštěvnosti dochází k poškozování vegetačního a půdního krytu v blízkosti turistických stezek a následné erozi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PP Bílé kameny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zastávka na naučné stezce „Lužický přesmyk“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vlivem vysoké návštěvnosti dochází k silnému poškozování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PP Ledová jeskyně Naděje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od počátku století je jeskyně vyhledávaným turistickým cílem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neúměrně vysokou návštěvností byla ledová výzdoba poškozována následkem čehož byla od roku 1980 uzavřena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PP Pustý zámek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vrchol je vyhledávaným turistickým cílem jako vyhlídkový bod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PP Líska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po vrstevnici územím prochází lesní zpevněná cesta, po které je vedena turistická trasa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díky omezené schůdnosti a snadné přehlédnutelnosti území přímo z cesty nemá turistik vážnější negativní důsledky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užité materiály:</w:t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Plán péče o CHKO Lužické hory, Kolektiv pracovníků správy CHKO Lužické hory, 2000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start="4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color w:val="C0C0C0"/>
        <w:sz w:val="20"/>
      </w:rPr>
    </w:pPr>
    <w:r>
      <w:rPr>
        <w:color w:val="C0C0C0"/>
        <w:sz w:val="20"/>
      </w:rPr>
      <w:t>__________________________________________________________________________________________</w:t>
    </w:r>
  </w:p>
  <w:p>
    <w:pPr>
      <w:pStyle w:val="Footer"/>
      <w:ind w:right="360" w:hanging="0"/>
      <w:rPr/>
    </w:pPr>
    <w:r>
      <w:rPr>
        <w:i/>
        <w:color w:val="C0C0C0"/>
        <w:sz w:val="16"/>
        <w:szCs w:val="16"/>
      </w:rPr>
      <w:t xml:space="preserve">Společnost pro Jizerské hory o.p.s. –  nositel projektu                                                                                                                                </w:t>
    </w:r>
    <w:r>
      <w:rPr>
        <w:rStyle w:val="PageNumber"/>
        <w:color w:val="C0C0C0"/>
        <w:sz w:val="16"/>
        <w:szCs w:val="16"/>
      </w:rPr>
      <w:fldChar w:fldCharType="begin"/>
    </w:r>
    <w:r>
      <w:rPr>
        <w:rStyle w:val="PageNumber"/>
        <w:sz w:val="16"/>
        <w:szCs w:val="16"/>
        <w:color w:val="C0C0C0"/>
      </w:rPr>
      <w:instrText xml:space="preserve"> PAGE </w:instrText>
    </w:r>
    <w:r>
      <w:rPr>
        <w:rStyle w:val="PageNumber"/>
        <w:sz w:val="16"/>
        <w:szCs w:val="16"/>
        <w:color w:val="C0C0C0"/>
      </w:rPr>
      <w:fldChar w:fldCharType="separate"/>
    </w:r>
    <w:r>
      <w:rPr>
        <w:rStyle w:val="PageNumber"/>
        <w:sz w:val="16"/>
        <w:szCs w:val="16"/>
        <w:color w:val="C0C0C0"/>
      </w:rPr>
      <w:t>44</w:t>
    </w:r>
    <w:r>
      <w:rPr>
        <w:rStyle w:val="PageNumber"/>
        <w:sz w:val="16"/>
        <w:szCs w:val="16"/>
        <w:color w:val="C0C0C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i/>
        <w:i/>
        <w:color w:val="C0C0C0"/>
        <w:sz w:val="16"/>
        <w:szCs w:val="16"/>
      </w:rPr>
    </w:pPr>
    <w:r>
      <w:rPr>
        <w:i/>
        <w:color w:val="C0C0C0"/>
        <w:sz w:val="16"/>
        <w:szCs w:val="16"/>
      </w:rPr>
      <w:t>Ekologicky šetrný přeshraniční rozvoj cestovního ruchu v Lužických horách – analytická část</w:t>
    </w:r>
  </w:p>
  <w:p>
    <w:pPr>
      <w:pStyle w:val="Header"/>
      <w:rPr>
        <w:i/>
        <w:i/>
        <w:color w:val="C0C0C0"/>
        <w:sz w:val="16"/>
        <w:szCs w:val="16"/>
      </w:rPr>
    </w:pPr>
    <w:r>
      <w:rPr>
        <w:i/>
        <w:color w:val="C0C0C0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4T04:46:00Z</dcterms:created>
  <dc:creator>Martin</dc:creator>
  <dc:description/>
  <cp:keywords/>
  <dc:language>en-US</dc:language>
  <cp:lastModifiedBy>Jitka Doubnerova</cp:lastModifiedBy>
  <cp:lastPrinted>2005-11-24T11:12:00Z</cp:lastPrinted>
  <dcterms:modified xsi:type="dcterms:W3CDTF">2005-11-27T04:53:00Z</dcterms:modified>
  <cp:revision>4</cp:revision>
  <dc:subject/>
  <dc:title>3</dc:title>
</cp:coreProperties>
</file>