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1. </w:t>
      </w:r>
      <w:r>
        <w:rPr>
          <w:b/>
          <w:smallCaps/>
          <w:sz w:val="28"/>
          <w:szCs w:val="28"/>
        </w:rPr>
        <w:t>Vymezení řešeného území a obecná charakteristika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Zájmovým územím analýzy je</w:t>
      </w:r>
      <w:r>
        <w:rPr>
          <w:b/>
          <w:bCs/>
          <w:sz w:val="22"/>
          <w:szCs w:val="22"/>
        </w:rPr>
        <w:t xml:space="preserve"> území chráněné krajinné oblasti Lužické hory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/>
      </w:pPr>
      <w:r>
        <w:rPr>
          <w:sz w:val="22"/>
          <w:szCs w:val="22"/>
        </w:rPr>
        <w:t xml:space="preserve">Lužické hory se rozkládají při hranici České republiky a Německa. Jde o nepříliš vysoké horské pásmo, které tvoří přírodní hranici mezi vnitrozemím Čech a severně ležícím rovinatým krajem. Lužické hory spojují vyšší polohy SV části Českého středohoří s Ještědským hřebenem a Lužickým zlomem jsou odděleny od Šluknovské pahorkatiny. Na J horské svahy postupně přecházejí do zvlněného terénu Severočeské pískovcové plošiny. Vedle zvlněných svahů, hřbetů a vrcholů vyšších poloh jsou na části území stejné útvary jako v sousední podoblasti. Nejvyšším bodem je Luž (791 m), nejnižším údolí Kamenice (260 m). K zajímavostem Lužických hor patří puklinová Ledová jeskyně, řada skalních útvarů, suťová pole aj. 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ind w:firstLine="374"/>
        <w:rPr/>
      </w:pPr>
      <w:r>
        <w:rPr>
          <w:sz w:val="22"/>
          <w:szCs w:val="22"/>
        </w:rPr>
        <w:t>Chráněná krajinná oblast Lužické hory byla vyhlášena roku 1976, celková rozloha činí 264 k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Z geologického hlediska jsou Lužické hory tvořeny svrchnokřídovými pískovci, kterými během třetihor místy na povrch proniklo sopečné magma. Následnou erozí došlo k vypreparování těchto sopečných vyvřelin a hory získaly svůj charakteristický vzhled s výraznými kupovitými vrchy (např. hory Luž, Hvozd, Klíč a další). Klima je bohaté na srážky a kromě říčky Kamenice zde pramení řada potoků. Původní lesy byly z části nahrazeny rychle rostoucími smrkovými a borovými monokulturami, které i přes značné poškození exhalacemi v 2. polovině 20. století pokrývají více než polovinu pohoří. Zbytky bučin můžeme spatřit jen v odlehlých lokalitách a na vrcholech hor. Zdejší flóra a fauna jsou poměrně bohaté. Významnou součástí CHKO je rovněž nelesní krajina s převažujícími loukami a pastvinami a s výraznými urbanistickými hodnotami, zejména s dochovanými stavbami tradiční lidové architektury.</w:t>
      </w:r>
    </w:p>
    <w:p>
      <w:pPr>
        <w:pStyle w:val="Normal"/>
        <w:tabs>
          <w:tab w:val="clear" w:pos="708"/>
          <w:tab w:val="left" w:pos="432" w:leader="none"/>
        </w:tabs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ind w:firstLine="374"/>
        <w:rPr>
          <w:sz w:val="22"/>
          <w:szCs w:val="22"/>
        </w:rPr>
      </w:pPr>
      <w:r>
        <w:rPr>
          <w:sz w:val="22"/>
          <w:szCs w:val="22"/>
        </w:rPr>
        <w:t xml:space="preserve">Imisní zátěž a invaze hmyzích škůdců, v sedmdesátých a osmdesátých letech minulého století, které způsobily katastrofické změny porostů v sousedních Jizerských či Krušných horách, neměly v Lužických horách tak obrovské následky. Na dnešním stavu lesních ekosystémů se nicméně podepsaly, stejně tak jako mniškové kalamity v první polovině 20. století či vysoké stavy spárkaté zvěře v současné době. K tomu přistupuje další problém současnosti - stav podhorských luk a pastvin. Po celkovém útlumu zemědělské výroby počátkem devadesátých let zůstávají rozsáhlé plochy luk a pastvin neobhospodařovány. I přes snahu a dotační politiku resortu životního prostředí a resortu zemědělství v posledních letech stále dochází k postupné degradaci některých území a šíření nežádoucích agresivních druhů plevelných rostlin. V neposlední řadě se významným civilizačním problémem posledních let stal  tlak sportovně rekreačních aktivit, a to především na lesní ekosystémy. 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Zdroj: Koncepce cestovního ruchu Libereckého kraje, kap. 1.6. Současný stav nabídky, Plán péče CHKO Lužické hory )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sz w:val="22"/>
          <w:szCs w:val="22"/>
        </w:rPr>
        <w:t>Území CHKO zahrnuje částečně nebo zcela 21</w:t>
      </w:r>
      <w:r>
        <w:rPr/>
        <w:t xml:space="preserve"> obcí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980"/>
        <w:gridCol w:w="1620"/>
      </w:tblGrid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trvalých obyv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měra (h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očet objektů sloužících k rekreac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01)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k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Kame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ní Podluž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í Podluž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řibsk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lonné v Podještěd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etín pod Jedlov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nický Šen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sná Lí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mp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ratice u Cvik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t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ře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ý B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v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s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n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ol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ratice u Čes. Kame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(Zdroj: Koncepce ÚP VÚC Libereckého kraje, US Novoborsko, Strategie rozvoje cestovního ruchu Ústeckého kraje, www stránky obcí, spolků obcí, SLBD200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color w:val="C0C0C0"/>
        <w:sz w:val="20"/>
      </w:rPr>
    </w:pPr>
    <w:r>
      <w:rPr>
        <w:color w:val="C0C0C0"/>
        <w:sz w:val="20"/>
      </w:rPr>
      <w:t xml:space="preserve">_______________________________________________________________________________________                                                                                  </w:t>
    </w:r>
  </w:p>
  <w:p>
    <w:pPr>
      <w:pStyle w:val="Footer"/>
      <w:rPr/>
    </w:pPr>
    <w:r>
      <w:rPr>
        <w:i/>
        <w:color w:val="C0C0C0"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4</w:t>
    </w:r>
    <w:r>
      <w:rPr>
        <w:rStyle w:val="PageNumber"/>
        <w:sz w:val="16"/>
        <w:szCs w:val="16"/>
        <w:color w:val="C0C0C0"/>
      </w:rPr>
      <w:fldChar w:fldCharType="end"/>
    </w:r>
    <w:r>
      <w:rPr>
        <w:i/>
        <w:color w:val="C0C0C0"/>
        <w:sz w:val="16"/>
        <w:szCs w:val="16"/>
      </w:rPr>
      <w:t xml:space="preserve">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16"/>
        <w:szCs w:val="16"/>
      </w:rPr>
      <w:t>Ekologicky šetrný přeshraniční rozvoj cestovního ruchu v Lužických horách – analytická část</w:t>
    </w:r>
  </w:p>
  <w:p>
    <w:pPr>
      <w:pStyle w:val="Header"/>
      <w:rPr>
        <w:i/>
        <w:i/>
        <w:color w:val="C0C0C0"/>
        <w:sz w:val="16"/>
        <w:szCs w:val="16"/>
      </w:rPr>
    </w:pPr>
    <w:r>
      <w:rPr>
        <w:i/>
        <w:color w:val="C0C0C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tabs>
        <w:tab w:val="clear" w:pos="708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41:00Z</dcterms:created>
  <dc:creator>Martin</dc:creator>
  <dc:description/>
  <cp:keywords/>
  <dc:language>en-US</dc:language>
  <cp:lastModifiedBy>Jitka Doubnerova</cp:lastModifiedBy>
  <dcterms:modified xsi:type="dcterms:W3CDTF">2005-11-27T04:00:00Z</dcterms:modified>
  <cp:revision>3</cp:revision>
  <dc:subject/>
  <dc:title>2</dc:title>
</cp:coreProperties>
</file>