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.4 Analýza ÚPD obcí na území CHKO Lužické hory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území CKO LH se zcela nebo částečně nachází 21 obcí. Z toho 11 obcí se nachází na území Libereckého kraje a 10 na území Ústeckého kraje. K analýze byla použita schválená územně plánovací dokumentace obcí dostupná v archivu na krajském úřadě s případnými změnami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Liberecký kraj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6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</w:rPr>
              <w:t>Územní plán sídelního útvaru Cvikov (+ k.ú. Drnovec, Trávník, Naděje)</w:t>
            </w:r>
          </w:p>
        </w:tc>
      </w:tr>
      <w:tr>
        <w:trPr>
          <w:trHeight w:val="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rok 2003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 a rekreace : aktivity, stav a návrh ploch a zařízení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reály a zařízení: SOKOL, sportovní stadion, Čs. armád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poručované cyklotrasy, procházející územím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>Cyklotrasa č. 12 (Radvanec – Cvikov – Trávník – Naděje – Rousínov – Polevsko - N. Bor -Radvanec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>Cyklotrasa č. 13 (Jablonné v P. – Mařenice – Mařeničky – Trávník – Milštejn – Krompach –Heřmanice - Jablonné v P.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ipravované cyklotrasy GREENWAYS v dosahu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>Regionální „Labe - Nisa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>Regionální trasy (výhledové propojení) Jablonné v P. – Mařenice – Mařeničky – Trávník –Milštejn – Krompach – Heřmanice - Jablonné v P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sz w:val="22"/>
                <w:szCs w:val="22"/>
                <w:lang w:val="en-US" w:eastAsia="en-US"/>
              </w:rPr>
              <w:t xml:space="preserve"> obslužné a nástupní centrum místního význam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 xml:space="preserve">Poznámka: hranice CHKO prochází městem po silnici I-13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  <w:highlight w:val="magenta"/>
              </w:rPr>
            </w:pPr>
            <w:r>
              <w:rPr>
                <w:b/>
                <w:bCs/>
                <w:sz w:val="22"/>
                <w:szCs w:val="22"/>
              </w:rPr>
              <w:t>Územní plán sídelního útvaru Jablonné v Podještědí (+ k.ú. Petrovice, Kněžice, Heřmanice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rok 2004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avrhované záměry: 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napojení na významné pěší a turistické stezky širšího významu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pora rekreačních aktivit v přidružených venkovských sídle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ávrh Lužické magistrál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středisko místního významu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</w:rPr>
              <w:t>Územní plán obce Kamenický Šenov (+ k.ú. Prácheň)</w:t>
            </w:r>
          </w:p>
        </w:tc>
      </w:tr>
      <w:tr>
        <w:trPr>
          <w:trHeight w:val="14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rok 2000</w:t>
            </w:r>
          </w:p>
        </w:tc>
      </w:tr>
      <w:tr>
        <w:trPr>
          <w:trHeight w:val="88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                     </w:t>
            </w:r>
            <w:r>
              <w:rPr>
                <w:bCs/>
                <w:sz w:val="22"/>
                <w:szCs w:val="22"/>
              </w:rPr>
              <w:t>- 2 koupaliště, areál fotbalového hřiště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ávrhy: - realizace tréninkového hřišt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šíření areálů koupališ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ávrh pěších tras (v prostoru Panské skály a pod vrchem Na Vyhlídc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ávrh lyžařských tratí jižně od území Práchně a H. Šeno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áměr propojení odstavné plochy u motorestu s lyžařským areálem na Práchn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rStyle w:val="Emphasis"/>
                <w:rFonts w:cs="Times New Roman"/>
                <w:b w:val="false"/>
                <w:i w:val="false"/>
                <w:sz w:val="22"/>
                <w:szCs w:val="22"/>
                <w:lang w:val="en-US" w:eastAsia="en-US"/>
              </w:rPr>
              <w:t>středisko místního význam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 xml:space="preserve">Poznámka: hranice CHKO prochází po silnici I-13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 obce Krompach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chválen :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</w:t>
            </w:r>
            <w:r>
              <w:rPr>
                <w:bCs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základna – 1. stupně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 obce Kunratice u Cvikov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 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</w:t>
            </w:r>
            <w:r>
              <w:rPr>
                <w:bCs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>základna – 1. stupně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 xml:space="preserve">Poznámka: hranice CHKO prochází po hlavní místní komunikaci, v návrhu přehlášení hranice po silnici I-13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 obce Mařenic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chválen :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</w:t>
            </w:r>
            <w:r>
              <w:rPr>
                <w:bCs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sz w:val="22"/>
                <w:szCs w:val="22"/>
                <w:lang w:val="en-US" w:eastAsia="en-US"/>
              </w:rPr>
              <w:t xml:space="preserve">  středisko místního významu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</w:rPr>
              <w:t>Územní plán obce Nový Bor ( k.ú. Arnultovice u Nového Boru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chválen :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</w:t>
            </w:r>
            <w:r>
              <w:rPr>
                <w:bCs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sz w:val="22"/>
                <w:szCs w:val="22"/>
              </w:rPr>
              <w:t>obslužné a nástupní centrum – regionálního význam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 xml:space="preserve">Poznámka: plánované přehlášení hranice CHKO po přeložce silnice I-13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 obce Polevsko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  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</w:t>
            </w:r>
            <w:r>
              <w:rPr>
                <w:bCs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</w:rPr>
              <w:t>základna – 1. stupně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 obce Prys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  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</w:t>
            </w:r>
            <w:r>
              <w:rPr>
                <w:bCs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</w:rPr>
              <w:t>základna – 1. stupně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 obce Rynoltic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  urbanistická studie 1998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342 objektů individuální rekreac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</w:rPr>
              <w:t>základna – 1. stupně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 xml:space="preserve">Poznámka: hranice prochází obcí po silnici I - 13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 obce Svor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  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15 objektů individuální rekreac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</w:rPr>
              <w:t>základna – 1. stupn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ecký kraj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</w:rPr>
              <w:t>Územní plán sídelního útvaru Česká Kamenic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  1999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2"/>
                <w:szCs w:val="22"/>
              </w:rPr>
              <w:t>východně od centr. zóny areály a zařízení tenisových kurtů, sport. haly, lyžařského svahu (sjezdovka s vleke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áměr zřízení rekreačně-pobytové zóny severně od centrální zóny ve výhodné vazbě na příměstskou rekreační zónu (lesopark) a restaura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předpokládá se rozšiřování parkovacích ploch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měny ÚPD :             1. změna 2002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-- 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 xml:space="preserve">Poznámka: hranice CHKO prochází po silnici I-13 a lomí se směrem na Kunratice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 obce Dolní Podluží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  urbanistická studi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</w:t>
            </w:r>
            <w:r>
              <w:rPr>
                <w:bCs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-- 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 xml:space="preserve">Poznámka: hranice CHKO prochází po hlavní místní komunikaci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 obce Doubic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  urbanistická studi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</w:t>
            </w:r>
            <w:r>
              <w:rPr>
                <w:bCs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 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 xml:space="preserve">Poznámka: hranice CHKO prochází po hlavní místní komunikaci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Územní plán obce Horní Podluží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 urbanistická studi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</w:t>
            </w:r>
            <w:r>
              <w:rPr>
                <w:bCs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známka: hranice CHKO prochází po hlavní místní komunikaci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 sídelního útvaru Chřibská (+ Dolní Chřibská, Krásné Pole, Horní Chřibská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  1998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portovně rekreační areál koupaliště Střelnice (koupaliště, střelnice, lesopark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Rozsah sportovních zařízení vyhovuje, nutná rekonstrukce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4 rybníky v dolní Chřibské slouží ke sport. rybaření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Tomiškův rybník v Kr. Poli slouží k rekreaci a rybářství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Zcela vyloučena z rek. využití je přehrada Chřibská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340 objektů individuální rekreace, 1600 lůžek; 10 objektů podnikové rekreace, 279 celoročních lůžek/550 sezónních lůžek - nové rekreační kapacity se nenavrhuj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ávrhy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2"/>
                <w:szCs w:val="22"/>
              </w:rPr>
              <w:t>rekonstrukce areálu koupaliště (vybudování sedimentační, předehřívací nádrže, úprava přítoků, soc. zař., parkoviště, sport. ploch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šíření plochy hřiště u ZŠ o víceúčelové hřiště-v realiza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2"/>
                <w:szCs w:val="22"/>
              </w:rPr>
              <w:t xml:space="preserve">středisko zimních sportů se nenavrhuje - blízkost areálu na Jedlové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íhající rekonstrukce lesního divadla v okolí ob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ávrh úpravy a vyznačení současných cest do Doubice z D. Chřibské, do Rybniště od kostela a do Kytlice z Kr. Pole pro cykloturistik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-- 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žné střety :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 sídelního útvaru Jiřetín pod Jedlovou (+ Rozhled, Jedlová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  1996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Sportovní areál Slovan Jiřetín (kopaná, 4x tenis, bazén, minigolf), návrh dostavby a rekonstrukce   stáv. zařízení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Zimní sjezdové tratě Jiřetín - Rozhled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Golf klub, návrh rekonstrukce a dostavba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Agrokomplex ubytovací zařízení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Pension, chatičky, stanový tábor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Hl. pěší trasa: centrum Jiřetína – Jedlová – Rozhled – Tolštejn – Křížová Hora – Tolštej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alší trasy: - Podluží – Jiřetín – Kříž. hora – žst. Jedlová</w:t>
            </w:r>
          </w:p>
          <w:p>
            <w:pPr>
              <w:pStyle w:val="Normal"/>
              <w:ind w:left="1440" w:hanging="1440"/>
              <w:rPr/>
            </w:pPr>
            <w:r>
              <w:rPr>
                <w:bCs/>
                <w:sz w:val="22"/>
                <w:szCs w:val="22"/>
              </w:rPr>
              <w:t xml:space="preserve">                     </w:t>
            </w:r>
            <w:r>
              <w:rPr>
                <w:bCs/>
                <w:sz w:val="22"/>
                <w:szCs w:val="22"/>
              </w:rPr>
              <w:t>- hranice SRN – Lesné – Tolštejn – Jedlová hora – Jedlová – Chřibská žst. - Rybniště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Dobré podmínky pro cykloturistik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o roku 2030 počítá návrh s cca 2500 rekreant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ávr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lfový klub Tolštejn - GOLYA a.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roturistické centrum (rekreační turistika, parku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2"/>
                <w:szCs w:val="22"/>
              </w:rPr>
              <w:t>Rozvoj ploch pro individuální a hromadnou rekreaci v jižní části území (rozvoj kapacit ubytování, dalších sport. zařízení(vleky, sjezdovky, občerstvení,turistické cesty), služeb turistům, dovybavení tech. Infrastruktu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voj ploch pro sportovně rekreační areál (Golfové hřiště Tolštejn) na zemědělsky nevyužívaných plochách luk v západní partii územ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ávrh centra Agrokomplex ve vazbě na atraktivitu zpřístupněných bývalých stříbrných dolů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na území obce v současnosti cca 475 parkovacích míst  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měny ÚPD 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 xml:space="preserve">Poznámka: hranice CHKO prochází po hlavní místní komunikaci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 sídelního útvaru Krásná Lípa (Krásný Buk, Kyjov u Kr. Lípy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  1998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Úzký vztah CR na přilehlou obci Doubice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na území Kr. Lípy, Kr. Buku a Kyjova 886 uživatelů objektů individuální rekreace a 207 uživ objektů hromadné rekreace </w:t>
            </w:r>
            <w:r>
              <w:rPr>
                <w:bCs/>
                <w:i/>
                <w:sz w:val="22"/>
                <w:szCs w:val="22"/>
              </w:rPr>
              <w:t>(SLBD 2001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rezerva pro růst obce jako rekreačního střediska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načené trasy: Kr. Lípa – Doubice – Brtníky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                   </w:t>
            </w:r>
            <w:r>
              <w:rPr>
                <w:bCs/>
                <w:sz w:val="22"/>
                <w:szCs w:val="22"/>
              </w:rPr>
              <w:t xml:space="preserve">Kr. Lípa – Kyjov – Kyjovské údolí </w:t>
            </w:r>
            <w:r>
              <w:rPr>
                <w:bCs/>
                <w:sz w:val="22"/>
                <w:szCs w:val="22"/>
                <w:highlight w:val="magenta"/>
              </w:rPr>
              <w:t xml:space="preserve">         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</w:t>
            </w:r>
            <w:r>
              <w:rPr>
                <w:bCs/>
                <w:sz w:val="22"/>
                <w:szCs w:val="22"/>
              </w:rPr>
              <w:t xml:space="preserve">Kr. Lípa – Kr. Buk – Vlčí Hora - Brtník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kreační využití rybníku Cimrák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V řešeném území se nepředpokládá zřizováním samostatných cyklostezek-možnost vyčlenění některých tras pro smíšený provoz                       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 xml:space="preserve">Poznámka: hranice CHKO prochází po hlavní místní komunikaci ve směru Krásný Buk- Rybniště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 obce Kytlic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  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</w:t>
            </w:r>
            <w:r>
              <w:rPr>
                <w:bCs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 obce Rybniště (Rybniště, Nová Chřibská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válen :   2001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hodná poloha v CHKO, tradiční atraktivnost obce se sféře CR, pestrá paleta forem krátkodobé i dlouhodobé rekre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2"/>
                <w:szCs w:val="22"/>
              </w:rPr>
              <w:t>výhled do roku 2015 – 2020: 850 rekreačně bydlících osob – nutnost návrhu dalších ploch pro 400-450 lůžek v penzionech, hotelech, noclehárnách i plochách pro chalupářskou rekreac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Návrh ploch pro ubyt. zařízení CR a rekreac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2"/>
                <w:szCs w:val="22"/>
              </w:rPr>
              <w:t>ubytování v hotelech a penzionech - v k.ú. Rybniště (jižní a jihovýchodní okraj centr. části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ochy pro chalupářskou rekreaci - v N. Chřibské a sev. části Rybniště (již zavedená chalupářská tradice), vhodné pro 190 - 200 rek. obyvat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2"/>
                <w:szCs w:val="22"/>
              </w:rPr>
              <w:t>plochy pro ubytování lehkého typu (sruby, autocampy, stany): 2 ve vých. části obce (Školní rybník), 1 u staré hráze, záp. od Školního rybník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2"/>
                <w:szCs w:val="22"/>
              </w:rPr>
              <w:t>plochy pro sport. halu, 2 tenisové kurty, cvičné hřiště pro tenis, 2 volejbalová hřiště, hřiště pro plážový volejbal, minigolf, parkoviště pro 30 stání a  autokary - v rámci programu rozvoje Tolštejns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ocha pro lyžařský vlek- obsluha N. Chřibská (160 - 170 m) +  plocha pro parkoviště k vle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em Velkého rybníka navržena naučná stez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ávrh cyklotras regionálního významu: Mlýny – H. Chřibská žst. – Chřibská – Rybniště – směr na Hor. Podluží kolem Velkého rybní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yklistická doprava součástí silničního provoz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cíl omezit nežádoucí vjezd individuální automobilové dopravy do NP a cenných část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KO vybudováním kapacitních záchytných parkovišť a následné přiblížení ekologickou dopravou (elektrobus, drožka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napojení celé rekreační oblasti na atraktivní okolí-Doubice, Kyjov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 obce Kunratice u České Kamenic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chválen : 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 a rekreace : aktivity, stav a návrh ploch a zařízen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</w:t>
            </w:r>
            <w:r>
              <w:rPr>
                <w:bCs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měny ÚPD :             --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le konceptu VÚC : cestovní ruch: 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 xml:space="preserve">Poznámka: hranice CHKO prochází po hlavní místní komunikaci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žité dokument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schválené územní plány obcí dostupné na krajských úřade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color w:val="C0C0C0"/>
        <w:sz w:val="20"/>
      </w:rPr>
    </w:pPr>
    <w:r>
      <w:rPr>
        <w:color w:val="C0C0C0"/>
        <w:sz w:val="20"/>
      </w:rPr>
      <w:t>___________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C0C0C0"/>
        <w:sz w:val="16"/>
        <w:szCs w:val="16"/>
      </w:rPr>
      <w:t xml:space="preserve">Společnost pro Jizerské hory o.p.s. –  nositel projektu                                                                                                                                </w:t>
    </w:r>
    <w:r>
      <w:rPr>
        <w:rStyle w:val="PageNumber"/>
        <w:color w:val="C0C0C0"/>
        <w:sz w:val="16"/>
        <w:szCs w:val="16"/>
      </w:rPr>
      <w:fldChar w:fldCharType="begin"/>
    </w:r>
    <w:r>
      <w:rPr>
        <w:rStyle w:val="PageNumber"/>
        <w:sz w:val="16"/>
        <w:szCs w:val="16"/>
        <w:color w:val="C0C0C0"/>
      </w:rPr>
      <w:instrText xml:space="preserve"> PAGE </w:instrText>
    </w:r>
    <w:r>
      <w:rPr>
        <w:rStyle w:val="PageNumber"/>
        <w:sz w:val="16"/>
        <w:szCs w:val="16"/>
        <w:color w:val="C0C0C0"/>
      </w:rPr>
      <w:fldChar w:fldCharType="separate"/>
    </w:r>
    <w:r>
      <w:rPr>
        <w:rStyle w:val="PageNumber"/>
        <w:sz w:val="16"/>
        <w:szCs w:val="16"/>
        <w:color w:val="C0C0C0"/>
      </w:rPr>
      <w:t>42</w:t>
    </w:r>
    <w:r>
      <w:rPr>
        <w:rStyle w:val="PageNumber"/>
        <w:sz w:val="16"/>
        <w:szCs w:val="16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color w:val="C0C0C0"/>
        <w:sz w:val="16"/>
        <w:szCs w:val="16"/>
      </w:rPr>
    </w:pPr>
    <w:r>
      <w:rPr>
        <w:i/>
        <w:color w:val="C0C0C0"/>
        <w:sz w:val="16"/>
        <w:szCs w:val="16"/>
      </w:rPr>
      <w:t>Ekologicky šetrný přeshraniční rozvoj cestovního ruchu v Lužických horách – analytická část</w:t>
    </w:r>
  </w:p>
  <w:p>
    <w:pPr>
      <w:pStyle w:val="Header"/>
      <w:rPr>
        <w:i/>
        <w:i/>
        <w:color w:val="C0C0C0"/>
        <w:sz w:val="16"/>
        <w:szCs w:val="16"/>
      </w:rPr>
    </w:pPr>
    <w:r>
      <w:rPr>
        <w:i/>
        <w:color w:val="C0C0C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Arial" w:hAnsi="Arial" w:cs="Arial"/>
      <w:b/>
      <w:bCs/>
      <w:i/>
      <w:iCs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4:46:00Z</dcterms:created>
  <dc:creator>Martin</dc:creator>
  <dc:description/>
  <cp:keywords/>
  <dc:language>en-US</dc:language>
  <cp:lastModifiedBy>Jitka Doubnerova</cp:lastModifiedBy>
  <dcterms:modified xsi:type="dcterms:W3CDTF">2005-11-27T04:47:00Z</dcterms:modified>
  <cp:revision>3</cp:revision>
  <dc:subject/>
  <dc:title>3</dc:title>
</cp:coreProperties>
</file>